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���i �������� ����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� �a�</w:t>
      </w:r>
      <w:r>
        <w:rPr/>
        <w:t>֔</w:t>
      </w:r>
      <w:r>
        <w:rPr/>
        <w:t>a. �ᶂ�� �a��Ή Ё�� ���i �������� ���� 2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1�e�� ���E�� �᷁ �e�i�� �����i ���� �a���� �a�</w:t>
      </w:r>
      <w:r>
        <w:rPr/>
        <w:t>֔</w:t>
      </w:r>
      <w:r>
        <w:rPr/>
        <w:t>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Arix�e ���</w:t>
      </w:r>
      <w:r>
        <w:rPr/>
        <w:t>弁 �</w:t>
      </w:r>
      <w:r>
        <w:rPr/>
        <w:t>A���i �e�����v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 ���i ������ ������ �i�b�</w:t>
      </w:r>
      <w:r>
        <w:rPr/>
        <w:t>巡 ���</w:t>
      </w:r>
      <w:r>
        <w:rPr/>
        <w:t>B������a�a �A�b�a�� �a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 �����a�� 1�e�� ҁ���e�� 2�e�� �e���a�A �E 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A�q�a�ᶅ �a�q �q�i ���� ��s���a. �A�b�a�e �� ҁ�� ���b�i �}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a�e �A���i �</w:t>
      </w:r>
      <w:r>
        <w:rPr/>
        <w:t>奡�� ��</w:t>
      </w:r>
      <w:r>
        <w:rPr/>
        <w:t>i �����a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e�i�A �E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i�������i �e�i�� �A�b�a�� ��ɷ�i �� �A�w�A �i���� ��Ё �e�i��e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i�� �a��e �a���b���� �W͡�� ͢З�e �ᶂ�� ��Ё�v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� �A�b�a�e 2�e�i �A�i �i�a�����i �e��ӡ ���e �a�q�A�� �A�bЖ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i �a�i �� ��ɷ�A�� Ё�w ���a�� 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a�Q 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 :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CARD : ADLIB ���w( ��ᕡ �Q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� : 500 KB 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w 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 : 486SX 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A���e 486DX2-66�A�� �A�b�A�� �A���e 486SX���w�e �A�� �A ��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i �i���� �� 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b�� �i�a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 SPEED �a�� �A�a ���a�Q ���� ���w( �A�a �e�a���e �a���e 286���a 386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�� �</w:t>
      </w:r>
      <w:r>
        <w:rPr/>
        <w:t>a���a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 ���A�� �a���Q ����( ����, �ⷡ, ��a �w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�� �a�a�� ���e( ���� �����A 486���a�A��e �a�a�v�a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 �e�a�� �e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i�� �a���e ���b ́��, �</w:t>
      </w:r>
      <w:r>
        <w:rPr/>
        <w:t>ⷁ �</w:t>
      </w:r>
      <w:r>
        <w:rPr/>
        <w:t>a���e �����A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�e �a��Ϣ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A�� �i�a�� �� �g�i ����a. �A���i �a�e�� �a�a���A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зǡ�� �E��ǡ���e 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ǡ�e ���a���e ���a�e �S���a. ��b�A�� ���� ���ᴡ Ж�� ���e�i 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១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a ���i���������i �·��e ���i�e ���a�� ���a�a�� ��Ё ��З���i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A ���a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b�� ���e���a�� ���A���e �e���e ���B�i �����A 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e�� ���i�������� ���e�i ��a�e �������� �e���i �� ���a�e ��i �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� 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� �����i ���� ���e ���A�� �a�e ���e�A�� �������a �A�� ����� 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� �a÷ ���i�������a �A�� �a�e �a�a �������i�i ɷá�a�� ���e �b�w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� ���a�� ���a�a�e ���i(�a���b)�i �a�e �������i�i ����Ё �wЁ���b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á�e�A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</w:t>
      </w:r>
      <w:r>
        <w:rPr/>
        <w:t>A���� ��w�i ����á�� ��(�a�q�� �a�e ���� �a���a �������a �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, ���a�e �a�q�e ����i �w��Ё ���a)�a�� ���a�a���a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 ! ���� ���� ���i�A�A З���� �b���i �a���a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i���a ���� ������Ё�� ���a�� ���a�i �� �����i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e�i�� 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i ���a�� ���e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i���a�e ���e�� ����A �l�A �a�a�� �ⷡ 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a �a���� ���w �a���� ӱ�e �╡ �g�v���e �� ���a�� �e �A���i �e�e�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q�A ӱ�e�� ���v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q �A���e ���i ������ THE OTHER STORY - ���a���� �A�� �� �b�� 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 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i���a �ῡ�a ���a���a �����i �a�</w:t>
      </w:r>
      <w:r>
        <w:rPr/>
        <w:t>廡 �</w:t>
      </w:r>
      <w:r>
        <w:rPr/>
        <w:t>a�q���e �A�b�a�e ����ӡ ����i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A�b�a���� �a�q 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�a�� �� �A���i �{�a�� ���� ���e �a���b���A�A �i�q�e �a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b�i ��A �a�� ��a�� 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e �a�q �A���i �����a�e�� ���e �����a �e�a.....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