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Rise of the Triad: The HUNT Begins" (Special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 1995 Apogee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96389, Garland, TX 75049, ("Apoge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ssociated trademarks the property of Apoge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! *** IMPORTANT! *** IMPORTANT! *** IMPORTANT! *** IMPORTANT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AL EDITION MAY ONLY BE SOLD AND DISTRIBUTED BY LASER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Soft, Inc. owns an EXCLUSIVE right to distribute this speci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se of the Triad: The HUNT Begins.  No other company may distrib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this Special Edition.  LaserSoft will pursue all violators. 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may not be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al Edition contains six additional levels that are not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ublicly available shareware edition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pany wishing to distribute The HUNT Begins (the norm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 commercially must first obtain written permission from Apog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istribute this "Special Edition" versi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Scott Zerby at LaserSoft at (612) 944-81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, retail edition of Rise of the Triad: Dark War is availab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pogee and sold commercially (in stores) by FormGe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nd enjoy the ga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