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ise of the Triad: Extr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pogee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, WHICH ARE THE ONLY ONES BY WHICH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OPYING OR USE.  THIS PROGRAM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WITHOUT APOGEE'S PERMISSI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nd reserve the exclusive copyright, trade sec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to the Program, and the right to use th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, the Apogee "comet", "Rise of the Triad", "Dark War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se of the Triad Extreme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"just like a book".  This permits use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ny number of machines to use it so long as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 -- there is NO POSSIBILITY that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t a time.  You have no right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(including any related written mat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hysical defect, you may receive a replac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turn it within 90 days of receiving it from Apogee. 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IT IS PROVIDED "AS-IS", AND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), EXPRESS OR IMPLIED, ARE MADE AS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mplied warranties or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is may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of the Program.  This gives you specific lega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lso have other rights which vary from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