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ng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Cytherean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=- SYSTEM REQUIREMENTS -=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 of the Magi requires a 386sx or faster IBM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t least 512K conventional RAM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rd and monitor, a hard drive with at least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free, and a mouse an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=- STARTING THE GAME -=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game from DOS, you must firs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Rings of the Magi was insta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 "CD \ROTM" and press the enter key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M" and press the enter ke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trouble getting Rings of the Magi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ee the troubleshooting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=- THE STORY -=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ges long past, the mystics of Ac`Rianed realiz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were dwindling, and the art of the Magi w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rgotten.  The life energy of their world, which 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gic, was slowly drained by some unknown, yet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 The people of Ac`Rianed were wasting awa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s felt powerless to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is was that the mystics came together and craf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- a set of artifacts in which they could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ower.  Each mystic fashioned a set of ring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material, and whenever two or more of the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ere brought together, the power within th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ed.  By separating the rings into differen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ssembling them, different aspects of that pow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as not enough to simply store this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  New apprentices had to be trained, lest the sec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s be forgotten and the world fall into ruin.  Th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pecial training board upon which novic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could safely practice their assembly. 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ing this training can the apprentic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peace to Ac`Rianed, and command the 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=- INTRO/STORY -=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loads, an introduction and stor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intro/story consists of a number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, each of which remains on screen for a sho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vancing to the next scene.  You may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 more rapidly by pressing a key or click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You may also bypass the intro/sto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pressing the [Esc]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=- TITLE SCREEN -=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screen is displayed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story sequence.  Press a key or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=- MAIN MENU -=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consists of a number of button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or resume a game, load and save games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view the credits and the instructions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editor or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  Shortcut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game        P       If no game is currently loade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   progress, a new game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loaded a previous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currently in the middle of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me will resum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        G       Allows you to configur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volume,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Solve feature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/story seque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       C       View the credits for Rings of the M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    I       View the instructions for 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/save        L       Load or Save a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cores      H       View the high scores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          E       Bo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X       Quit the gam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     operating system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t saved your game,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ed if you wish to do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ing.  Select "yes"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/save menu, or "no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=- SELECTING A GAME BOARD -=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selection screen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ame board you wish to play (or edit).  You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in any order that you desire. 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board, the game will automatically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you when you return to the board 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manually select a diffe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left corner of the screen is the boar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, where a miniature representa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displayed.  As you select from among the game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will change to reflec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f you have already solved the currently select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it will be surrounded by a glowing r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replay a board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f you wish to attempt to improve your sc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low the board preview display area is display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score for this particular board,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nd name of the current board are display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board preview display area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r previous game board within the curren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y using the up/down buttons just below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level may be changed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located in the lower right corner labeled "Nov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entice", "Journeyman", "Master" and "Cus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lected the desired board, press the "Ac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egin playing.  Or, you may press the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 without play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  Shortcut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 [up]     Select the next boar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[down]    Select the previous boa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     [Enter]   Begin playing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       [Esc]   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         N       Select difficulty level -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      A       Select difficulty level -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eyman      J       Select difficulty level -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       M       Select difficulty level -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      C       Select difficulty level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80 boards in total, 20 each in the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, Journeyman and Master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may create your own custom boar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ifficulty level, or play custom board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e Grand Master Edition of Rings of the M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=- PLAYING THE GAME -=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remove all of the color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board.  Once all the ring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oard, that puzzle is considered comple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 are removed from the game board wheneve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same color come into direct conta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rings cannot be moved directly, but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ow buttons located throughout the game board.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dicate the direction in which they will exe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 When an arrow button is pressed, all the 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row or column will move one step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unless blocked or hidden behind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movement may be blocked by a solid wooden game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n arrow button, or by another ring if that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locked by some solid object.  Additionally, a 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ocked by the edge of the game board itself 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ush a ring off the edge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   Shortcut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  U       Pressing the "undo" button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 board to the state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 most recent r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he most recent mov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one.  If your score chan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st recent mov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d to it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       S       Pressing the "solve" butt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iew one of the 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puzzle.  A bright gree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surround the "solve"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lution is in progres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 will then be resta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ow button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ssed to solve the puzz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the solut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a mouse button or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      R       Pressing the "restart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the game boar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.  Your scor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to the value it had when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Q       Pressing the "quit"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    leave this game board without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uzzle.  A message window pop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asking if you wish to ex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ing the current 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resume play, select "No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sh to exit and return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screen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R     Pressing the Alt-R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 record mode for boar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.  Record mode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wn automatic sol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 game boards you have crea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red outline will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e button while record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ess.  You may cancel Recor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Alt-R agai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olve," "restart" or "quit" butt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cels Record mode before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ed action.  Pressing the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 does not cancel Record mod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o can be recorded into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]      Access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9]      Toggle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0]     Toggle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S     Manual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awarded as the rings are matched up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board.  Additional points are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removing several rings with a sing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explains the 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/Removed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A Ba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ring or match up several 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make the game board impossible to sol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you should immediately try "undo"-ing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f you do not "undo" that move, and continu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a warning message indicating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annot be solved.  This message will only 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ard cannot be solved AND the "undo"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lso cannot be solved. 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is board.  If you select "yes" the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its initial state and you may try to sol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no" the board will remain in its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continue to play the board as is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 to actually solve the puzzl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oard manually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ar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ve minutes of inactivity (no key presse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) the playing screen will switch to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order to save wear and tear on your monito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, press a key, or press a mouse butt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=- COMPLETING A GAME -=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each game board, one of the My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`Rianed will appear and deliver a message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may press any key or a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rough this message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ll of the game boards within a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each complete level, you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ymbolic finger rings which indicate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ster.  Once you have collected all four finger 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ruly earned the title "Ring Master."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Rings of the Magi, and help restore pe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c`Rianed. 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=- HIGH SCORES -=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urrent total score qualifies you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roster, you will be prompted to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oster before you return to the main menu.  A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rder will surround the slot in which your high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.  Enter your name using the keyboar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use the mouse to press the "done" butt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r the entire high scores ros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press the "clea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=- CONFIGURATION MENU -=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"config" button from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ub-menu from which you may adjust sev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game.  These parameters include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music, the rate at which the sol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, and whether or not the intro seque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.  These configuration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saved to disk so that they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next time that you play Rings of the M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ffects may be completely disabl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fx".  A red circle with a slash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sound effects have been disabled. 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ound effects by pressing this button again.  Mus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/disabled in the same manne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with a musical no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of the sound effects may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two arrows just to the right of the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Clicking on the left "&lt;-" button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while the right "-&gt;" button will increas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labelled "VOL" will move left or righ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hanges you have made.  The music volu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same manner by clicking on the button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musical no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automatic solve feature ope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or decreased by clicking on the two arro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right of the "solve speed" label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"tortoise" button will decrease the solve spe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ight "gazelle" button will increase th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e indicator labelled "&lt;-&gt;" will move lef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 and story sequence which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 may be disabl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I".  A red circle with a slash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intro has been disabled.  (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will also disable the "thunder and lightning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when the title screen is displayed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the intro sequence by pressing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=- LOAD/SAVE GAME MENU -=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"load/save" button from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ub-menu from which you may either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load a previously saved game.  A saved game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individual board scores, as well as your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l/board that you are currently play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"slots" in which games may be saved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lot is indicated by a glowing red border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ong the left side of the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orward or backward through the list of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mouse on the game slot in which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.  A glowing red border will now sur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 Next, click the mouse on the "save" button.  A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underline cursor will appear within the chosen gam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to enter a descriptive name by which th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identified.  Use the keyboard to 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backspace key may be used to rem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ly entered name.  Once th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press the [Enter] key or click the mouse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button to save the game.  The ga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mouse on the game slot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game that you wish to load.  A glow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ll now surround that slot.  Next, click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ad" button.  The game will be loaded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aken directly to the board selection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A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hat you do not wish to either load or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imply click the mouse on the "cancel" butt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main menu, and may continu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=- CREDITS -=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"credits" button from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credits, displaying the name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reating Rings of the Magi.  Pres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any key,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=- INSTRUCTIONS -=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"instructions" butt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et of screens which provid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Rings of the M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   Shortcut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prev    [left]     Display the previous instruction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[Esc]    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&gt;    [right]    Display the next instruction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=- EDITOR -=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editor allows you to create your own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- all without any programming knowledg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game boards is as simple as using a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color" in the game board with the desired game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lay it!  What you see is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rst select one of the custom board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 The board selection screen is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Notice that the score windows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 to indicate that you are in edit mode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ong the boards within the "custom"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 - you cannot edit the original gam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Rings of the M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lected a game board the edi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n the left side of the screen is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exactly as it will appear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ight side of the screen are the variou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needed to create a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right window display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bject.  This is the object which is ready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board.  The game boards within Ring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elve distinct game piece objects an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  There are six different colored rings, on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piece, and five wooden arrow buttons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ng object by pointing to one of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 the object selection area just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ndow.  The newly selected game piec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object, and will remain the current obj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bjec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lace the current object on the game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grid cell in which you wis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pressing the left mouse butt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hold the mouse button and drag the mous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edly place the object throughou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method for selecting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use the right mouse button to point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board and "grab" it for later us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" it with the left mouse butt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Mouse Button = PUT object  on 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= GET object from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   Shortcut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                Clicking the mouse on one of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               within the tile selection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 cause that tile to beco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S       Saves the board to disk,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Q       Quit the editor and return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screen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to the current boar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yet saved them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sh to save this 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ing.  Select "yes" to sav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exiting, or "no"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X    Clear entir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=- SHARING USER-CREATED BOARDS -=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a new game board with th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share it with other players if you wis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is, you must be comfortable with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DOS or Windows.  The game boar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simply stored as a collection of fil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e Magi directory.  All that is necessary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boards is to gather up these game boar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o another owner of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oards are stored in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##.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.BRD" extension identifies this file as a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#" represents the number of the board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.  For example, the very first custom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file named "CUSTOM01.B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may wish to share the solution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orded for your custom boards.  Again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red as files in the Rings of the Magi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along with the game 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scripts are stored in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##.S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.SLV" extension identifies this file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The "##" represents the number of the boar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in the game.  Thus, the solution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very first custom board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CUSTOM01.SL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 method to collect all of the custom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compression program such as "PKZIP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llect all of the custom game boards an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to a single file called "MYBOARDS.ZIP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MYBOARDS CUSTO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 PKZIP is a registered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ustom user-created board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istribute.  You may not distribu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files from the registered version of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=- USING ALTERNATE CUSTOM BOARD SETS -=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Rings of the Magi from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specify the prefix used to save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oards.  This prefix may be up to 6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will be used in place of the "CUSTOM"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f you wish to play or create a set of custom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name pattern MYBORDS##.BRD, you may star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M MYB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easily share and trade custom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layers, without too much concern abou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files, since each player is free to na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however they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prefix of less than 6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"_" character will appended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prefix of more than 6 character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oard prefix is not specified on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 filename pattern CUSTOM##.BR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=- MISCELLANEOUS -=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quickly quit the game immediately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t any time by pressing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=- CHEAT CODES -=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cheat codes within Rings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access hidden features and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cheat codes are entered by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dden buttons which are located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te that the main menu MUST be visi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is surrounded by the image of a ston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each corner of the screen there is a single st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corner-most position.  The four hidden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located behind these corner stones, on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ner.  They are considered "hidden" button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sound, and do not change appearance when press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s a slightly different size and shape, so you must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refully before pressing the hidden butt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these hidden  buttons are number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 |                   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+                     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+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MAIN MENU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+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+                     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3 |                     |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heat code is a sequence of five hidden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the hidden buttons five times,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o activate a particular cheat.  The exac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 Cheat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--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24   Solve Scoring - Allows points to accumul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s are solved by the Auto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32   Partial Solve - Allows AutoSolve t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restarting game 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then finish the boar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41   Fast Menus    - Disables menu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22   Fast Preview  - Disables board previ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113   Fast Pop-ups  - Disables pop-up messag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31   Fast Rings    - Disables ring movem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12   Manual Pick   - Disables the automatic nex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on the bo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331   Fireworks     - Enables ring explosio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recommended for slow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43   Hungry Mode   - Enables the Mystic's sweet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e may deliver a new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en car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, to activate the solve scoring c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  press on hidden button #1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  press on hidden button #4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  press on hidden button #3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  press on hidden button #2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  press on hidden button #4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heat mode is successfully activated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top of the screen indicating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"ON".  After activating a cheat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it simply by entering the cheat sequ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essage will now indicate that particular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at modes are saved when the game is exit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have somewhat like configuration options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tarted, the same set of cheat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/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=- HINTS AND TIPS -=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make a mistake, use the "undo" button right away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going without undo-ing your mistake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a good, long look at the board before you begi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ngs.  Are there any "dead" areas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moving the rings in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counting the number of rings of each color to help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rategy.  For example, if there are five red 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, you know that you will ne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-ring match and a two-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times you may need to delay matching some of th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et up a configuration where the you ca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pressing an arrow button, always check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only the rings that you intend to m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mportant with the 4-way arrow button. 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ur directions to verify that it's safe to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just can't seem to solve a particular boa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first portion of the solu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lve" button.  Perhaps it will suggest a new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ften, the first match is the most difficul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tch has been accomplished the other match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For very difficult boards, try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tial Solve" cheat, and press the "solve" butt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atch interrupt the solution and try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=- TROUBLESHOOTING -=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mouse to play Rings of the Magi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mouse driver properly loaded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typically accomplished by load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, MOUSE.COM or MOUSE.EXE during boot-up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often be loaded manually by simply typing "MOUS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 of the Magi requires approximately 512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in order to run. 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ay try removing unneeded TSR's 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 of the Magi will attempt to automatically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rdware.  The vast majority of sound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this method.  However, if you find tha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 fails to detect your sound car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 to provid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ound card to the auto-detect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ill set the BLASTER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number following the "A" is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 The number following the "I" i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the number following the "D"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You must be certain that the values you specif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ill experiencing sound problems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tting the BLASTER environment variabl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program.  The SETUP program will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correct parameters for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st those parameters and write out a setup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SETUP program, simply type "SETU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nd press [Enter].  Then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er] key to navigate through the menus.  Fir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ound card.  Then, you should tes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 and working properly. 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those parameters and exit the progra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try again; re-configure your sound card and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oth music and sound effect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completes successfully it should have s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SETUP.DAT" on your disk.  This file desc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rdware to Rings of the Magi. 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your sound card will now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routine within Rings of the M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 of the Magi makes extensive use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ideo and sound hardware.  For these reason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run the program from Window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steps you can take to improv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sound or music problems when runn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i from Windows, it may be necessary to create a "P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der to inform Windows of the resources which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n order for the program to run.  In particul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grant exclusive execution to Rings of the Mag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it to assume control of your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video or memory problem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 within the "PIF" fi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both more main memory and more control ov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Rings of the Magi.  In particula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 Memory to "High Graphics" and se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/KB Required to at least "5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F Editor program, typically loca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, will allow you to create this "PIF" fil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ocumentation for more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F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&amp; Programming:          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&amp; Animation:               Tom Marlin, Marlin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                     David B. Schultz, DB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the Magi:             Dale Bla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                      C. Steven Bla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        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