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Poker Squar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1.28, 02-04-95   Copyright (C) 1989-95 by Randy Ras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ker Squares is a solitaire card game that's easy, fun to play,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petitive.  Instructions are included in the game.  Just press "I" f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title screen.  The game requires no special hardware.  It will run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no or color, and will use a mouse if one is installed.  Command lin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tions are:     /M  mono (for laptop or composite users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/Q  quiet mod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/NM "no mouse" -- keyboard onl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Squares is copyright 1989-95 by Randy Rasa.  It is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are encouraged to distribute it to a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 is distributed unmodified and in its entirety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QUARES.EXE 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QUARES.DOC 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QUARES.BAS ......... QuickBASIC 4.5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QUARES.QLB ......... Quick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..........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 Squares is offered "as is", and is guaranteed to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ake up space on your hard disk.  No support from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 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(PSQUARES.BAS) is included for those who wish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program.  The program uses routines from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, which I may not distribute with this program,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 new EXE.  However, you may experiment and test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QuickBASIC environment.  To load the program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 PSQUARES /L PSQUARES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oad the PSQUARES.QLB QuickLibrary and allow you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QuickBAS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12-15-88 Original version written in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03-28-89 Added mouse support, bo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0   04-22-89 Changed to QuickPak Professio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1   05-29-89 Optimized, first version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2   10-20-89 Got rid of encrypted data files, changed dat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"SCR" (Score), misc.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3   10-22-89 Added English scoring option, using "SCE" file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glish scores and "SCA" extension for America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4   03-14-90 Fix so that when mouse is in use, number key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"F1 = Help" and "B" or right mouse button =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5   09-01-90 Fixed display of row numbers when displaying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ce game to run in 25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 files are now not made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6   06-27-91 Let mouse roam full-screen; can now click on "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Quit"; middle button (or Esc) blank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7   09-25-91 Don't display card numbers when using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8   02-04-95 Updated for fre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