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uter Ridge V1.0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 LANGUAGE /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 THE STORY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 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 RADAR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 REALLY COOL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hnot 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ual Cann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ll-Illusive Super-Sch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ual Super-Schn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6 NME's (Enemy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hnot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non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ne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7 BO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wer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ubl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nons + 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ockets + 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er-Schn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yp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tr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erfast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SOUND CAR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CONTROLLER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eyboar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GAME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CONFIGURING YOUR PREF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 SPRAC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ER RIDGE koennen Sie in Deutsch oder Englisch spielen. Drue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ehrend des Spieles F1 um die Sprache zu wechs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koennen  die  Sprache  auch  mit  dem  Programm SETUP.EXE ae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ehlen Sie  dazu  LANGUAE / SPRACHE  aus  dem  Hauptmenue  des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ER RIDGE  can  be  played in either English or  German.   Press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game play to switch the curren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nguage  can  also be selected from within SETUP.EXE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/ SPRACHE from the setup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38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4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u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 THE STORY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been assigned to clear the  asteroid  belts  between  Ma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urn.  The Corporation Regulating Advanced Propulsion  (CRAP) 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of  additional  testing  grounds  and have hired you, yes you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the way.  You must achieve your quota for each sector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move on to the next.  Follow  up  crews  will  use  Capped 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ing Detonators (CRUDs) to destroy any remaining  asteroid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hyperspaced into the nex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hip  has been equipped to turn raw materials from asteroi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propellants and armor.  Your on-board factory will gener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s of weapons for you to clear  the  belt with when you col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w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 THE STATUS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interior of your cockpit, you will see the  status b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:   Your current score.  Score is obtained every time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steroid, destroy an asteroid or pick up a bonus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se score when you destroy a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: Your mission percentage will tell you how many more aster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ust destroy before you can go to the next level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level you will only need to destroy 10 aste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S: This is your ships shield status.  When you get h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shields,  you're dead.  You can replenish your shiel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lecting PowerUP's (blue  bonuses) or Double Power's (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nu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N : Number of Cannons you have left in your ammunition arse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KET : Number of Rockets you have left in your ammunition arse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-S: Number  of  Super-Schnots  you have left in  your  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se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 RADAR PAN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 top  left  and right of your cockpit you have 2 rada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radar shows depth vs width while the right radar scree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ight vs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ance an asteroid is from your ship determines the inten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dar blip.  Dark brown radar  blips are far asteroids whil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denote near astero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bonus spheres on the radar appear at full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 REALLY COOL WEAP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=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hnot 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 it is actually called a "schnot" gun. Listen, it's green and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like the real thing.  Hence the name.  The green  schnot  gu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ast  powerful weapon, but you can never run out of schno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ot gun is great for busting lone  asteroids saving your heavy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unition for heavy dut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al Cann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nnons are great for blasting smaller asteroids  into  pulp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t gets  'em.   Your  ship  is  equipped with two of these f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s - one on each side.  The  cannons  are  slower than the sch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, but have far more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 yes, the infamous "rocket" weapon - all games should  have r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ckets  are  computer  controlled  and  "seek"  out  the 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eroid for destruction.  The rocket  will  self  destruct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est to the asteroid.  Once detonated, the rocket  will  app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 of  destruction to all neighboring asteroids.  Shoot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of many asteroids will destroy  all  of  the  asteroids! (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wear them down - depending on distance)  You do not even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the asteroid for the rocket to detonate.  It will detonat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t  its "optimum" destruction distance.  Fortunately,  rocke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art", and  will  not  destroy bonus spheres. (Whew).  You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5 rockets per rocket-bonus, so use them spar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All-Illusive Super-Sch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the possibility that such  a  weapon  could  exist  caus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4th regiment of NME's to dive into a wormhole.   Who woul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 covered  with  schnot,  let  alone  super-schnot?  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suggest that the super-schnot  is  fast,  ultra  powerfu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accurate (unlike our friend the green schnot g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ual Super-Schn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stands in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6 NME's (Enemy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=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hnoto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hnotoids are spherical camouflage Space-Tanks.   Why  camouf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pace?  I don't know, it just looked good in 3D Studio.  Schnot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 bursts  of  green  schnots  and  can be easily toasted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n blasts. Once you hit a Schnotoid though, it will track you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you kill it (or it kills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nono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ess what Cannonoids are?  Yes, they are those hexagonal thing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 cannons.  Getting splatted  with  a few of its cannons can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in you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ne 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al battalion of NME's have been dispatched to  lay mine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ot mines  and  cannon  mines will be dropped.  Mines self-d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5 seconds after being dropped.   Collision  with  a  min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results in instant death.  When a mine layer  is nea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 it's distinctive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otoids, Cannonoids  and  Mines only collide with the player. 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ctually possible for these devices to travel through asteroi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grammers note:   When  we   had   the  mines  colliding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eroids, they were blowing up all over the place,  and were rar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for concern to the p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7 BON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9 different bonuses in OUTER RID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=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              What it Does            How to recogniz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Powerup               10% shields                           Blue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ouble Power          20% shields                          Green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annons + Ammunition  Extra Cannon Ammunition                Red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ockets + Ammunition  Extra Rocket Ammunition             Yellow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uper-Schnots         Extra Super-Schnot Ammunition         Yellow/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yperspace            Completion of level            Purple "EXIT"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HAMO                 Contents Unknown                   Colou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Extra Ship            Bonus Ship                        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uperfast Weapons     All weapons fire at double speed     Lighting 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SOUND CARD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lization  checks the environment settings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 soundcard you have installed.   Only  Gravis  Ultrasou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Blaster are supported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r environment settings are set to something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SND=220,1,1,7,5          - if you have a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STER=A220 I5 D1 T1         - if you have a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Obviously you will not use these exact settings  as  your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 may  not  be  located  at  these addresses.  These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Gravis UltraS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512K or more of GUS memory,  all  music  and sound effec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d.  With  only  256K  of  GUS  memory,  the  music  wi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  Only sound effects are available with 256k of GU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CONTROLLER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"M"  once  in  the  game to select mouse control or selec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in the options screen.   Mouse  control will only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mouse was detect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oystick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"J" during the game will select and configure  your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 also  select  "JOYSTICK"  from  the  options  screen 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.  At any time during game  play,  you can press "J"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calibrate and center you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yboard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board is active at all times.  The keys can  be  re-map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SCREEN CAP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time during game play you can press F2 to capture the 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256  colour 640x400 .PCX file.  Once dumped, the message "PCX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 as OUTER00.PCX"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want the PCX message to clutter the picture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X capture, you can prevent the  message  by  using 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-pcx to suppres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GAME STRATEG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y moving.  Most of the time you can't see what hit  you  or 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o  hit  you.   When  you  stay  still,  you're  a  sitting d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ance of death is directly related to how fast you can ge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't run out of schnots (gun  type  "1").   So  use it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oids whenever you can.  Save the rockets and super-schno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n't favor one type of gun.  You can run out of ammunition  quick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avor  one specific type of weapon, so switch between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as you get low.  This way,  when  you're  confronted with an N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n't be stuck with your little green schn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ot  asteroids  in bursts.  Do this to avoid destroying  any  bo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y  come  out  of  exploding  asteroids.   When  an asteroi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ode, wait to see if there are  any  bonus  spheres in i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me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stroy all sizes of asteroids.  All sizes of asteroids may surre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us sphere, so don't just hit the big "easy" targets.   Not on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ave  ammunition  by going after the small ones, but you will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a billion little tiny asteroids  zooming  about  space  at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locity.  Remember, bouncing off the small asteroids  won't  hu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elds as  much as the larger ones, but if they explode when they h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an really cause som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rockets on big asteroids.  The  rockets  will  affect all aster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near to it when it explodes.  So try this:  Shoot a rock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g asteroid, when it explodes, fire another at the  middle  of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o  medium  sized  asteroids.  When they explode, destro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 asteroids with one last rocket.   The  rockets  are "smar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 destroy  any  bonus  spheres.  So shoot first,  then 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uses when all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 the  mine  layers  and  NME's to your advantage.  If you can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fire, follow the mine layers  or  NME's  around,  let  them 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up  and simply collect the bonuses they extract.   Although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oids that they destroy will not count for your score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 your  standing  in  the  level.   You  must  still destro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age of asteroids to complete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CONFIGURING YOUR PREFER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key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  - change control to mouse     (and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  - change control to joystick  (and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- schnot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- dual cann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- r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- the all illusive super-schnot! (toggle dual su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h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- rotate through g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 -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-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sr up - rotat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sr down - rotat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sr left - 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sr right - 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  - toggle English/Germa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2  - dump screen to 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3  - controller speed adjus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4  - controller speed adjus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6  - toggle cockpi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7  - toggle between inverted and normal fligh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8  - change thrust type between sliding or gripping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gr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9  - sound effect volum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0 - sound effect volu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1 - music volum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2 - music volum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/break - paus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q      - instant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hift-p - dump screen to .PCX (also 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hift-d - turn developers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hift-m - chang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hift-g - Go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hift-a - all ammo/gun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hift-s - all asteroids fu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hift-b - toggle bonus bl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hift-e - dual super sch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hift-c - max bonus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hift-f - superfast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hift-k - decrement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hift-w - auto-pilot/dem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hift-u - level edit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Button -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Button -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dle Button - change g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1 -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2 -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3 - change gun (4 button joyst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emory    - display actual memory used during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evparm   - set Developers Mode ON (cheat key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cx       - pcx status suppression (won't clutter status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X filename during screen cap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problems, first remove  all TSR's and re-boot with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 OUTER  RIDGE  does  not  need  any  memory  managers 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.  Remove any memory managers such as EMM386 or QE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 still   have   problems   running  OUTER  RIDGE,  dele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RIDGE.CFG file and re-run OUTER RIDGE.  This will reset OUTER 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efault configuration and write a new configuration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ER RIDGE will run correctly on  stacked drives.  OUTER RID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 run under Windows or OS/2.  OUTER RIDGE  can  be  run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My sound card is not detected at startup.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e  initialization checks the environment settings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 soundcard you have installed.   Only  Gravis  Ultrasou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Blaster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r environment settings are set to something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SND=220,1,1,7,5          - if you have a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STER=A220 I5 D1 T1         - if you have a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Obviously you will not use these exact settings  as  your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 may  not  be  located  at  these addresses.  These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The startup screen says my SoundBlaster  is  detected,  but  I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You  may  have an original Version 1.0 Soundblaster.   Thes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do  not  support  the  Auto-Initialize command 1Ch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ype  of card, you will not  be  able  to  have  music  or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s.  Remove the BLASTER environment setting to turn off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&amp; Graphics By: John McCa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 Music By: Karsten K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.EXE By: Robin 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t'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 hope you enjoy playing OUTER 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