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glish version is at the end of the docume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 good chance to you to learn some Finnish ;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_______  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/       \ \________         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/     ___/          \         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__   \    /              /   ______/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/  \   \   \  __  _  __  /   /     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\__/    \   \ \ \/ \/ / /   /     /  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\__/  \_____/  \__/      \__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Pers-Wastaiset Produktio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itt�� uuden persvastaisen produk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cro$oft - Simulaatto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odannut ja kaikin puolin muutenkin tehnyt Viznut.H.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$oft-Simulaattori on realistinen simulaattoripeli, joka a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aiselle maailman henkil�lle ainutlaatuisen mahdollisuuden istah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keksi t�m�n maailmankuulun ohjelmistovalmistajan johtajan palli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i on Multimedian (tm) (R) uusi hieno huippusaavutus, joka tarjo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v�rist� ansi-grafiikkaa, edellytt�en tietysti, ett� omistat kall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-aseman (tm), kalliin ��nikortin (tm) ja kalliin svga-n�yt�n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iilla multisync-monitorilla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o vaatii levytilaa v�hint��n 30 kilotavua, joten varmista 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in purkamista, ett� sit� todellakin on n�in paljon. My�s vapa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kusmuistia vaaditaan suunnilleen t�m� m��r�, joten jos arvelet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�ss�si ei ole n�in paljon muistitilaa, sinun t�ytyy tehd� o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ja autoexec.bat-tiedostot t�t� peli� varten. Valittel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�li on niin, ett� et osaa n�it� perusmikroilijan perustaitoja, od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iaikoina tulossa olevaa Windows-versiota, joka ratkaisee n�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elmat kertaheitolla, eli ei toimi kunnolla mill��n kokoonpanol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Windows, Bill Gates, Muistitila sun muut ovat ties mi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hti�n rekister�ityj� tavaramerkkej� ja niit� on k�ytetty t�ysin i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��n lupaa kelt��n oikeuksien omistajalta. Elikk� ei valituksia t�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sta. P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haluat ottaa yhteytt�, voit j�tt�� telenettiin messun. Voit pis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� nimell� hyv�ns�, luen sen kuitenkin. Taikka intternetin ka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illa esim. osoitteeseen viznut@freenet.hut.fi. Etenkin uu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seni� olisi mukava saada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ustu my�s t�h�n ihmeelliseen produkti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kkasentappopeli       - sis�lt�� D00M-tasoista v�kivalta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cO tO Da C00L pRoDuCtIoNz aNd MaNy OtHa GoOl kRuUpZ! :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_______  __________________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/       \ \________         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/     ___/          \         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__   \    /              /   ______/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/  \   \   \  __  _  __  /   /     __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\__/    \   \ \ \/ \/ / /   /     /  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\__/  \_____/  \__/      \__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Pers-Wastaiset Produc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s a new persvastaiset 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cro$oft -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d and made in every other aspect by Viznut.H.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$oft-Simulator is a realistic simulator-game wich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 chance to sit for a moment at the worldfamous softwarefirm presi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. The game is new Multimedia (tm) (R) acheivment which give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d ansi-graphics, taken that ofcourse you own a expensive cd-rom-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, expensive soundcard (tm) and expensive svga-display (tm) with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sync-monitor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demands at least 30 thousand bytes of diskspace, 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uly have that much, before you unpack the program. It allso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qual amount of Random Acces Memory. If you think you lack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must make own config.sys and autoexec.bat files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 In case you don't master these basic skills of the everyday PC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upcoming Windows version wich solves these problems on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It doesn't work well with an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Windows, Bill Gates, Memoryspace and then some are who knows 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panys registered trademarks and they have been used withou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ermission from anyone. So, no complaints about this subject.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you can leave message at telnet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whom ever you want course I'll read it anyway. Or you can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Internet E-mail to viznut@freenet.hut.fi. New members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allso this wonderous p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odpeckerskillinggame (Tikkasentappopeli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s D00M-like viol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Z cO tO Da C00L pRoDuCtIoNz aNd MaNy OtHa GoOl kRuUpZ! :)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