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pan Ad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JAPAN directory into the SCENERY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the Japan Add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the Japan Addon installed in c:\FLTSIM5\JAP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D-ROM drive is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d:\ADDONS\JAPAN\*.* c:\FLTSIM5\JAPAN\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bean Ad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CARIB directory into the SCENERY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the Carribean Add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the Carribean Addon installed in c:\FLTSIM5\CA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CD-ROM drive is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d:\ADDONS\CARIB\*.* c:\FLTSIM5\CARIB\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1 Ad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EUROPE1 directory into the SCENERY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the Europe 1 Add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the Europe 1 Addon installed in c:\FLTSIM5\EURO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CD-ROM drive is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d:\ADDONS\EUROPE1\*.* c:\FLTSIM5\EUROPE1\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