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vision History of F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 --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 -- Added star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name of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d word "Friction" from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vers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Histor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catalog and order for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