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 the secret cheat mode press C and +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together. F1 then resto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to 100%. F2 enables objects to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enables warping to different locations.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il gun to kill the guards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a while to find it and the nail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can to move the seized wheel on the door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t the grates, one of them le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ng 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lking across the top of the vats of m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watch out for the collapsing fl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anger sign. You must lighte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cross this. Don't jump acr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on't be able to get back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 the molten metal to form a c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vats. Use the drill where the fl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to access the lower area. Rais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ruck to reach the arc welder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start the fork lift up. Throw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cross the deep vat in the lower area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der yourself. Use the arc welder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or found after the vats but wear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weight on the technician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dder. The levers need to b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up, down. Use the chainsaw to c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s blocking the passage. Drop the Kwik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into Incubus III. To get the red pa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from the Venting 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key to get into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trol to the cranes, tie the rop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s and then raise the crates to get acros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ll where the floor is c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t on the stove to produce antidote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gredients can be found in the Secret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ING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cove on the left-hand sid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ong fall into the water.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alcove and go through the g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S AND LOC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Oil Can           4/16/1     Factory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Filled Bucket     42/9/1     Factory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xe               71/8/2     F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Green Key         77/60/2    F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Red Key           63/67/2    F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Blue Key          30/7/3     Secret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Small Key         37/38/3    Secret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Spanner           45/58/3    Secret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Small Red Key     16/10/4   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Yellow Key        19/9/5     Wa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Sack of Coal      4/5/6      Rai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Drill             5/10/7     Loading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Lighter           33/12/8    Ca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Extinguisher      73/30/9    Venting 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Welder�s Mask     16/9/10    Store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He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Can of Pe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la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Arc W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Nail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Antid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Antido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Antido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Green Pa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Red Pa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Blue Pa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Kwikdry 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Scrap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