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S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urn on the secret cheat mode press C and +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keypad together. F1 then restor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lth to 100%. F2 enables objects to be col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enables warping to different locations.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curren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ARI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food and drink replenishes your energy. Pi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at you can find and use sparingly.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 save and reload the game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the map shortly after you have esca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cell and use it to navigate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son. Go to the Dining Area first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plenty of f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soners like to read newspapers and may b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n ex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RCISE 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cene of a previous escape attem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ecret tunnel. Look for a pat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ner earth but you will also need to mois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before you can di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ILE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the grate up you must unscrew it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r it up. Look for an aqualung before expl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derwater part of the sewers and then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y in this area. To get into the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ilet area you will need to stand on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NING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ng water is very refreshing but you have to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t. You will want to return her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ning to the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UN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people leave things in their pockets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clothes into the w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CAL 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cine can help restore health but stethosc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ften used to crack saf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xterity is the key here. Save the game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 jump. Use the platform to get back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o reception is excellent up here.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bags are used for carrying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ORS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in the furniture for some serious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pictures are often used to hide odd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tion sensor can only work if it has po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To disable the video camera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 the control desk. The code for the lif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ely locked away. Wearing a disguis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idea when esca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D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t quicker than using the sewers bu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wo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oxes to climb over objects that ar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otherwise. Jump up and drop each box ben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eet to do this. Throw a box onto the pre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d to disable the fireball. To traverse the spi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up a box from one end of the line and dro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other. Remember that you will pick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you are standing mostly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et past here only a valid pass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tograph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CODES AND LOCATION 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Stethoscope       31/10/1    Hom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Crate             172/60/2   Main 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Screwdriver       130/81/2   Main 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Crowbar           62/8/3     Exercise 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Grey Key          67/9/4     Toile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Filled Bucket     100/62/4   S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 Loaded Gun        22/37/5    Dining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 Blue Key          10/9/6     Laun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  Aqualung          35/22/7    Medical 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 Shovel            21/41/8    L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  Saw               38/16/9    Ro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  Cassette Tape     11/11/10   Governors Clothes   27/10/12   Guard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  Wire Cutters      30/10/13   Lower West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1  Loaded Camera     30/10/14   East C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3  Doctored ID       5/7/15     Box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4  Tiny Key          36/16/16   Fron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4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5  Smal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9  Video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  Gree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1  Orang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2  Red Ke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