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can be played using either a joysti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We recommend that you use the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greatest control, an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only available through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 joystick it must be a 2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should be calibrated on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D is a platform adventure game with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olves as you play. We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purpose of your quest as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gure out the circumstances tha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locked up in a dank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platform games, FRAMED require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uzzles as well 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In order to demonstrate how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we will explain how to escape from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begin. Print this documen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ference to the control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selecting Help off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walk left slightly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pboard, and press E. (This key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around you without changing them)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BAR and open both sides of the cu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key manipulates the things you are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. You would use it to open doors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s, rummage amongst rubble, talk to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or perform any other action on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upboard you can now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ick this up. The monitor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ll now tell you that you are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sulated cable. If you press ALT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use this object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a message will appear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ble is of no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a little further right until you ar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 door, and press SPACEBAR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the door is locked. Now w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right hand side of your cell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grip. You will now be holding tw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ated wire and the hairgrip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on the left hand sid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picture of the insulated wi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 hairgrip to try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. To select a new object to u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 you can carry up to 16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nly one object can be used at a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lect a new object you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ss the Inventory Window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the objects you are carrying,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urposes. You can select a new object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amine any object you are carry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combine two objects with each oth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 both the white box, and the yell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ing the insulated wire.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object you wish to use or exam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box can be used to select a secon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mbine/use with the white 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cursor keys now to move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ch of the objects in turn, and press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each one to examine it. (Pressing 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 examines your surroundings, pressin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entory screen examines objects. Bot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valuable clues to help you complet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had picked up a gun, and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, you might then wish to load the g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s. To do this you would 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Inventory Window, and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over the gun in the normal 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move the yellow highlight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by holding down CTRL an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Once the two were both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BAR to combine them. Try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with the hairgrip by moving the whi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ire and the yellow box over the hair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the SPACEBAR. You will be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not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 3 functions of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lect a new object to use. To do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the white box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 and press RETURN. The Inven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ose, and the monitor on the lef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you are holding the hairgrip. (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vailable objects quick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nd &gt; keys from the game screen withou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Window. However to examin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ry and combine two objects togeth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and bring up the Inventory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you can now try to pick the lock.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oor, and press AL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grip. A message will appear saying tha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while the camera is watching you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 Nearly but not quite! Some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disable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just right of the door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hing on the wall. Stand in front of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to find out what it is. Ah - it's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Press the &gt; key once or ope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reselect the insulated wi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to use it in the socket. This sh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ut which will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o pick lock again, this time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nsulated wire, and the hair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now. This is because they hav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and you don't want the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If you press the SPACEBA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open allowing you out into the Main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you can drop, or throw objec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, or T keys. If you throw an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the direction you are currently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some puzzles objects may need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opped in a specific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are una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as you are unarmed, and you mus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de them. Hold the L key down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look around you to check fo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our way. If you are unable to l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n it is because you are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ion. Note that the other inmates do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 they may even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t any time during the game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that amongst other things allow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game or load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uzzles are logical and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with a little thought. If you get st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inventory window and examine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 Very few objects are red her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see looks unusual examin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you might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to be attacked by endless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dies and to be leaping over endless or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hilosophy of this game. After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games around already in this m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t is a game of explor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story. It does require skill and t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ertain areas, however these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ploration, and puzzle solv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from here on in you are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 2L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chination@machin1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