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gistrierungsinformationen zu Andromedas Erb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ANDROMEDAS ERBE entstand 1994 und wur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trieben. Es besteht aus zwei Teilen, vo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kopiert und weitergegeben werden durf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weite Teil des Spiels war nur f�r registrierte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zwischen sind beide Teile frei kopierbar und i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simplicity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           Thomas Dingel und Roger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k:                    Bernd Ho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