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dromedas Erbe - Teil 1: Das Uf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1994 Thomas Dingel &amp; Roger2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'Andromedas Erbe' �bernehmen Sie die Rolle des interstellaren Pr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ktivs Peter Platon. Ziel des Spiels ist es, das Verschwin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i�sen Ufos und der Besatzung eines Forschungsschiffs aufzu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Ihren Ermittlungen reisen Sie quer durchs Weltall und werd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rige R�tsel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Programm darf nur weitergegeben werden, wenn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st�ndig und unver�ndert vorliegen (siehe DATEIEN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 k�nnen nicht f�r die Lauff�higkeit des Programmes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Systemkonfiguration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�erdem k�nnen wir keine Haftung f�r Sch�den, die sich aus 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rogramms ergeben, �bernehmen. Darin eingeschloss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mtliche materiellen und ideellen Sch�den und Folge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Warenzeichen sind Eigentum ihrer jeweiligen Inha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nweis f�r H�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darf nur vertrieben werden, wenn es sich auf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Datentr�ger befindet. Andernfalls ist eine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r Autor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Andromedas Erbe, Teil 1' pa�t gepackt genau auf eine 3.5-HD-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ertrieb auf CD-ROM ist selbstverst�ndlich gestattet. Da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sprogramm funktioniert auch v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86er oder h�her  - Festplatte  - 540 KB frei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-Grafikkarte   - Maus        - DOS ab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�cken Sie w�hrend des Spiels F1, um eine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belegung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Sie die Soundeinstellungen ver�ndern wollen, star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ls das Spiel abst�rzen sollte, �berpr�fen Sie bitte di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. Sollte es immer noch Probleme geben, vers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ohne Sound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ls bei der Installation w�hrend des Entpackens ein 'Write-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ritt, haben Sie nicht genug freien Speicher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Andromedas Erbe' ist Shareware. Lassen Sie sich registr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en Sie dazu die Registrierungs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 k�nnen ein Registrierformular ("REGISTER.TXT") ausdruck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jetzt &lt;D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Vorspann (den Sie auch mit ESC �berspringen k�nnen),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in Peter Platons Wohnung. Im unteren Bildschirmteil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Befehlsleiste. Hier beginnt das Spiel. Sie k�nnen die Aktione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s bestimmen, indem Sie Befehle mit der Maus 'zusammenklick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inem Befehl geh�ren 1 Verb und 1-2 Obj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Verb k�nnen Sie ausw�hlen, indem Sie auf das gew�nschte Verb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sleiste klicken (z.B. Schau, Nimm). Es erscheint dann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r Befehlszeile. Dies ist die Satzzeile. In ihr stehen di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e zusamme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Objekt k�nnen Sie auf zwei verschiedene Arten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licken einen Gegenstand im Grafikfenster an. Wichtige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fenster erscheinen in der Satzzeile, wenn Sie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licken einen Gegenstand aus Ihrem Inventar an. Ihr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am unteren Bildschirmrand. Dort sehen Sie alle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nde, die Sie bei sich tragen, bei Spielbeginn nur ein Taschenm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w�hrend des Spiels so viele Gegenst�nde nehm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. Bei mehr als 10 Gegenst�nden erscheinen Pfeile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Inventar. Mit diesen Pfeilen k�nnen Sie die Gegenstand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in Verb und ein Objekt ausgew�hlt haben, wird der Befeh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- Schau 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ffne Sch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imm B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ehe zu T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Verb "Benutze" werden manchmal 2 Objekte verlangt. Beim Verb "G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immer 2 Objekt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�hlen Sie das Verb "Benutze" und als Objekt das Taschenm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 Ihrem Inventar. In der Satzzeile steht nun: "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chenmesser mit...". Klicken Sie jetzt auf das So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Anschauen von Gegenst�nden brauchen Sie nicht immer auf da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hau" umzuschalten. Sie k�nnen diesen Befehl vereinfacht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 Sie die Maus auf den gew�nschten Gegenstand beweg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chte 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n mit ander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mal k�nnen Sie im Spiel mit anderen Personen reden. Sie hab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 Aussagem�glichkeiten. W�hlen Sie eine der Aussage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en mit der Mau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n/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F2 k�nnen Sie (fast) jederzeit einen Spielstand speichern.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einen der 12 Balken mit der Maus aus, geben Sie einen Nam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licken Sie auf 'Speich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F3 laden Sie einen gespeicherten Spielstand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&lt;Alt-F&gt; k�nnen Sie die Transparenz der Meldungsfenst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ert 1 bedeutet dabei sehr transparente Fenster, beim Wert 5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nster fast un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&lt;Alt-T&gt; kann man die Zeit bestimmen, nach der die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verschwi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lt-S&gt; erm�glicht es, zwischen zwei Steuerungsmodi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s ist der Steuerungsmodus "Zur�ck" aktiviert. Dies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jedem ausgef�hrten Befehl automatisch auf das Verb "Gehe zu"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&lt;Alt-S&gt; dr�cken, wird der Modus "Fest" eingeschaltet.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ibt das von Ihnen gew�hlte Verb solange in der Satzzeile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neues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lt-X&gt;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hauen Sie sich den Vorspann gena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enth�lt wichtig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hmen Sie alle Gegenst�nde mit, die Sie fi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 1. Teil k�nnen Sie mit Ihrem Raumschiff auf vier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en landen (einschlie�lich Mordocc). Die Namen der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w�hrend des Spiels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&amp;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beide gilt: Falls Sie nicht einen schnellen 486er mit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MB RAM haben, sollten Sie das Programm lieber direkt von DO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Windows sollte in der SYSTEM.INI im Abschnitt [386Enh]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ge�ndert oder neu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BufferSize=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OS/2 sollten unter Einstellungen/Sitzung DOS-Gesamtbildschir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DOS-Einstellungen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BACKGROUND_EXECU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     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FRAME_LOCATION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TIVITY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_BUFFER_EXTEND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EXCLUSIVE_ACCESS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_PRIORITY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8514A_XGA_IOTRAP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_HANDLES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boxen: Die Verbreitung von 'Andromedas Erbe, Teil 1' �b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ausdr�cklich erlaubt (und erw�nscht :-)). Siehe dazu DATEIE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