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STAR SLOT MACHINE Ver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&lt;c&gt;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Jerr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as Shareware.  It is NOT fre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mited license to evaluate this program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15 days.  If, after that time, you wish to continue us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it with the author.  Us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provided (REGISTER.TXT).  If that file is missing, simply send $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at the address listed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distribute this program by any mea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it to electronic bulletin board services or other onlin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rge a fee for the distribution of the program except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fee not to exceed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ssumes no responsibility for damages that may ar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uter system as a result of using any Wilstar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omputer damage as a result of the program would be ext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be sent a 3.5" diskette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of this program along with several other useful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t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Machine is similar to the "one-armed bandits" in casinos, 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don't really have to put money in.  The program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irst run, will give you $20 to start you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, type in your bet.  Type 10 to bet a dime; 25 to bet a quar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to bet 50 cents; and 100 to bet a dollar.  No other numbers will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ponse, except 0, which terminates the game.  If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t at any time during play, type "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lay progresses, the money in your account increases as you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reases as you lose.  The program automatically keeps trac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and writes the amount left in your account to disk when you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with this amount next time you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umber of players can play the game (one at a time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game, the program asks for your first name.  This nam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file name to keep track of your win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tart with a balance of less than $2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 money from the Casino loan shark, Guido.  Every time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ey while playing, you can borrow money from Guido in inc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  The amount you owe Guido is also kept track of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you start a new game, the amount you owe will increa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% due to Guido's interest charges.  If the amount of money in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er than the amount you owe Guido at the start of a new game, Gu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take what's owed him. If your debt to Guido get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(and Guido won't say what "too high" is), he will snuff you out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you get snuffed out, don't worry.  You can be reincar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 simply by running the game again under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IN M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insert a "coin" (by typing your bet and pressing ENTER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s a series of 3 color names while a random series of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ard.  If all three colors come up the same, you win up to 45 tim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.  If all three colors are SILVER, you win 50 times your bet;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colors are GOLD, you win 75 times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win smaller amounts by getting two SILVER or two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combination with any other color.  If you get two SILV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5 times your bet; if you get two GOLDs, you win 10 times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any other combination of color names means you will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you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d questions or comments to..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, IN  46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ie Email address for correspondence:  J.WILSON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.WILSON120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