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LTIMATE ROULET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29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ROULETT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ROUL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ROULET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ROULETTE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OULETTE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ROU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 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ROULETT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ROULETT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ROULETTE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OULETTE can 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ROULETTE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ROULETTE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