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O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AN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----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Joh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rought to you as shareware.  THE STOCK GAM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years to complete in its present form (even longer than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ception).  Since the "American way" implies both free 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ayment for work and/or products rendered,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th request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asonable registration charge of $15.00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your current copy of The Stock Game a fully functional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"secrets" of the game to make it easier to play and enjo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TOCK GAME you may print REGIFORM.DOC or simply se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along with $15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4 S. Youl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Salem, WI  5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ncludes all information for a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CK GAME so that you will be able to see what some of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ed vers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TO THE STOC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BAT              REGI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K12.EXE          STO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KGAME.DOC        REGI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K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y of these files except the "DOC" files will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 You are encouraged to pass the UNREGISTERED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friends and local BBS's but you must include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ER.DAT is changed when you enter the registration code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up of these file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ways wanted to go from rags to riches, THE STOCK GA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illions without risking a penny.  It is designed to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ock market without losing its "game" status by becoming so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he fun is lost.  Specific rules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suggest that some users might consider THE STOCK G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usual buying and selling, THE STOCK GAME allows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and short selling.  There are various kinds of "news report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both individual stocks and the overall market as one proc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 market analyst will give recommendations (for a fee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ding history of the stocks once you have played a few "ye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p to six players permitted in each game.  One of them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even a mutual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OCK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37 stocks are purely fictional as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n you look at the list.  Their market characteristic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.  Sometimes they will be spectacular gainers and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action is based on the direction of the overall market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utlook of the individual stock, the volatility factor of the 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ll a biased random factor.  In addition, lower priced stock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than the high priced stocks, a general characteristic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utlook and volatility are randomized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game different.  Volatility is similar to the Bet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real market analysts to measure how fast a stock will mov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a sense of realism, there are three mutual f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purchases.  These mutual funds actually make purc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7 individual stocks.  During the game they will re-evalu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and switch in and out of stocks.  Each mutual fund always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it its portfolio based on investment objects of each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utual Shares   -- has the objective of purchasing st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y volatile.  This will be the fund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and down the mos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Mutual Shares   -- insists on having the least volatile st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Mutual Shares -- buys the stocks that have the best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t see the fund adjustments during the game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changing multiplier used for each fund so that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value of owned stocks does not affect the individual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ce strangely.  This multiplier is something like the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arious real-life market indices when there is a change in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verage or stock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o run:  Go to the Stock Game Directory and Enter: 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Enter the number of Players for the game.  The maximum number is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five or less the computer will ask if it can play too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some competition).  A registered game allows you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is everything from "Guesser" to "Wizard"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ring you information on how to play against play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mutual fund bu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Immediately following your "Number of Players" entry comes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ach player.  There is no particular order in which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ut the name length cannot be more than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you entered less than six players, the computer asks, "May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?" Ente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f you answered "Y", the computer will tell you its game name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telligence level it should use.  At the highest leve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run for your money.  (This feature is well wor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Enter the number of years (rounds) you want to play.  The maximum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Enter the volatility quotient.  Numbers must be 1 or above.  1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game that has stocks moving substantial amounts in one y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for a fun game except that there is a danger of play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game if they pick bad stocks.  Game volatilit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8 or 9.  The default value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Enter any number from 0 to 10000 as the annual salary.  Using a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n income, but using it makes for a less "pure"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You have now made i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onsists of four main features: the stock window,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indow, the player window and the Menu bar (F-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window shows the names of all game stocks, the divid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dollars and cents, the dividend percent (dividend divided by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ce per share of each stock.  Unlike the real stock market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ly in full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indow gives you various information which will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you play the game.  This window is where most of your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window shows the current positions of all play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 is listed along with financial information.  Each playe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formation.  Line one shows the player's number, nam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in yellow.  Total assets is what counts at the end of the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on the second line for each player is listed the cash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the available shorts position on the right.  The cash posi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you have to buy stocks.  The available shorts posi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redit you have towards making short sales.  If your availabl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negative, you are not permitted to make shor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-- Source of action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-key on the menu bar accomplishes some purpose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Port  - The Portfolio Key:  This key permits any player to view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s.  It will show number of shares owned, i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margin is outstanding for each stock, short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nancial data.  It also lists the average pric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shares.  Simply enter your player number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Open  - The New Position Key:  Use F2 to buy or short sell stock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your player number, you have the choice to buy, bu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or short sell.  To buy, choose number 1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ck you want to buy and then the number of shar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.  You will not be permitted to spend more cash the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buy in "round lots" of t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uy on margin select number 2.  When you buy on marg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row 50% of the cash for the purchase.  This enables you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as many shares but you will pay the going interest 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of play until the stock is sold or the margin amoun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(using the F4 key).  The interest rate is lis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a of short selling is that you think the stock will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short selling borrows the shares of the stock you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ing with the idea that you will buy them back later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and then return them.  When you short sell 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redit for the sale; however, half of the money is set a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rnest money" and is unavailable for purchasing st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sale is closed.  This "earnest money" is listed in you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io as "short credit".  If the stock of a short sale go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pt by hitting zero, you have made a killing in the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"buy back" what you have shorted at a cost of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 of short selling is that you have some extra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ing stock; the disadvantage is that you must pay out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d to the one from whom you borrowed the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hen buying on margin or shorting stock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a minimum credit towards those position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moves in the wrong direction by 50% or mo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ed of the necessity to rais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your mind about doing something (before doing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zero and you will be back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lose - Use this to close your positions.  You can sell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s you own as long as they are in round lots of t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s are handled for you.  DO NOT USE THI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uy back shorts, you must have enough cash plus short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cover the cost of the shares you want to bu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Margin - Use F4 to list and pay off some or all of the margin deb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in order to lower your interes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Next Year - When all players have done everything they want to d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, press F5.  Computer players will declare what ac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aking first.  Market new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ndow followed by news on individual stoc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ock window.  A listing of the stocks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year passes showing action in each stock.  Play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are updated in the player window and stoc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bought or shorted by one of the player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ll action is done in the stocks, a screen show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s and then dividend changes are shown.  Finally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rged and/or paid.  Interest is credited to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a player has at the rate of 2/3 the prime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ppens to be the last year of the game, congrat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o the winner and an extension of play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Analysis  - Parts of the Analysi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alyst gives you advice and information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s on the list.  Just going there will cost $30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one recommendation.  You can ask for an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 individual stock, ask for a buy recommend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sale recommendation.  For $250 more you can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all the stocks with volatility and outlook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, as with all market analysts, THE STO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t doesn't always have it right either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curate information about 1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History   - This is a simple listing of the price history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.  It is not helpful to trading until several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.  It will ask you for the stock numb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n and will also list the general marke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Quit      - Immediately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a stock may change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plits       -- A stock can split 2 for 1 at almost any pr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igher the price, the more likely a sp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 place.  If a stock splits,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y have twice as many shares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ck split in a stock owned by a mutual f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tual fund will pay the split out as a cash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d to anyone who owns that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changes   -- Changes can occur up or done.  Moves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ce can influence a dividend change. 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 will cause the dividend to be cut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aintain the same relative percentag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 also declares an increased divid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of the split.  A news item can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in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ity         -- Watch news items!  They can affect the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 stock.  For example, if a brokerage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ock, it can cause the stock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atile. Others news might make it less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ook            -- Outlook is affected the same way as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            -- Price moves are affected each year. New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fect the general market which the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direction of individual stocks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ock goes bankrupt by closing at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, you will lose all of your sha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idend also goes to zero.  Bankrupt stoc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e out of bankruptcy in succeeding year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own any previous shares.  Good st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ll go up in a down market and poor stock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in an up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his game will not allow you to do something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warns you about it.  If you try illegal methods,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th of the computer or the Feds might even ste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making your mill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America On-Line by sending E-mail to "Dakota D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