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2�3�4  #�         Simple Pleasures Solitaire        �10 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�                                           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�                </w:t>
      </w:r>
      <w:r>
        <w:rPr/>
        <w:t>Version 1.09               �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�                                           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�#�#�#  4�     Copyright 1992-1994 by Randy Rasa     �# 10�J�Q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is a collection of eight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games in one easy-to-play, integrated program. 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a smooth, elegant, and consistent push-button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owerful, enjoy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s it called "Simple Pleasur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games are "simple" because they all share on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ing rule: cards are removed in groups that ad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number, in this case 10, 11, 12, 13, 14, 15,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These games are all members of the "simple addition"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i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games are "pleasures" because they're fun to play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se games are pure exercises in luck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great skill and concentration.  They are a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ctive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of the many features of Simple Pleas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flexible multi-player capability that can accommodat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statistic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five-level und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"move alert" option lets the player know if any more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"Hi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-configurable screen background and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ght full-color card back desig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nhanced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IBM PC or compatible computer (80x86) with at least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onventional memory.  To see if you have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"MEM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GA or better graphics capability with at least 256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.  This includes EGA, VGA, Super VGA (SVGA), and X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BM's original VGA video card did not inclu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run at 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Microsoft mouse or 100% compatible pointing devic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this program with both Microsoft and Logitech mi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results.  I have received reports of other "off-b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devices causing problems.  If you have a mous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r mouse driver is being 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when your system powers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even if you run the program under Windows (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own mouse driver for Window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 have the latest driver for your mous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ouse manufacturer for details. 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test Microsoft driver is 9.01, and the latest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6.23.  Even if you have a third-party mouse,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often work fine.  They can be acquired from most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rom the compan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non-write-protected device -- Simple Pleasures can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write-protected floppy or from a CD-ROM d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copy it to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away as you wish.  In fact, you are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remains unaltered and complete,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EXE ......... Simple Pleasur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DOC ......... Simple Pleasur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HLP ......... Simple Pleasur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PIF ......... Windows PIF (Program Infor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ICO .........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PIC*.PIC ..... Simple Pleasures graphics files (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1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2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LST ........ List of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TXT ..... 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quired files are the executable (SP.EXE),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.HLP), and the graphics files (CARDS.CD* and SPPIC*.PI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of the files may be deleted if you're short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VENDOR.TXT file for more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requires approximately requires 512K of memory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graphics capability, and a Microsoft-compatible mouse.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mited Warranty: This software is sol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s to performance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Because of the vast number of poss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 which this software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tness for a particular purpose is offered. 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of using this program.  Any liability of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mited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, Design, and Programming: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: Bruce Findlay, Jay McDaniels, Laura R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ools: Microsoft Corporation: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scent Software: QuickPa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estone Software: G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/Soft Publishing: Install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Reference: The Complete Book of Solitaire and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, Albert H. Morehead &amp; Geoffrey Mott-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: Laura, who helps out with th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akes it all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ory of my brother, Kenny, 1971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is shareware.  If you enjoy it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5, which gets you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skette of your choice, plus a "Hints &amp; Strategy" she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good for all future updates of Simple Pl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nts &amp; Strategy" sheet is intended as a suppl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and contains numerous hints for playing the gam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tips and some background on each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 allows you to change the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o a registered version.  Essentially, what this buy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"free" updates.  If you acquire a newer vers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ures from a bulletin board (BBS) or through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, you can convert the shareware version of the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send it in.  To print the form, simply select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" button, then select a destination, eith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r a file.  If you elect to send the form to a print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it is on-line and ready.  The form should print on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-column printer.  If you want to save the form to a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DER.FRM" will be created in the Simple Pleasures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hen print out the registration form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rom the DOS 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ORD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fill out the form and send it, along with cash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order Simple Pleasures, you can also get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(a $15.00 value) for only ten bucks more. 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is my original collection of seven addictive solita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, Concentration, Idiot's Delight, Midnight Oil, Monte Car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mosis, and Royal Cotillion.  If you like Simple Pleasures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d enjoy Solitaire Suite as well.  I urge you t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have a solitaire for Windows called "Four Seasons"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-rich version of the standard solitaire sometim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rner Card" and "Vanishing Cross".  Four Seasons featu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al and challenge scoring, a top-ten score list, un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sound support.  Also included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easons is a bonus pack of extra sound effects.  Four Seas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$10.00, but you can get it for only $5.00 when purch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-- a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in Germany and Northern Europe may register thru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alled "Der PD-Profi", which will take care of mo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and mailing to the United States. 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PD-P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d Z�tt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ulstrab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-86666 Bur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. 0 84 32 / 12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x. 0 84 32 / 86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via US mail at the address above, or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of the locations listed in the BB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.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of Simple Pleasures is not crippl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t is complete and fully functional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and registered versions is that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shareware reminder screen each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just a gentle reminder that Simple Pleasures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play it you really should register it.  You can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orm from this screen by clicking on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" button and selecting a destination for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enter a registration code via the "Regis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"Play" button to erase the shareware screen and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the program for the first time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, then you'll be shown the help and option menu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can accommodate up to ten players, keep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and preferences for each player.  The playe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easy way to choose and manage the players. 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re shown along the left-hand side of the menu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-selected player's name highlighted and the statistic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displayed at the bottom of the screen.  The order of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will vary, with the current player at the top and the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play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new player, simply point and click on the desired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will move to that name and the stats will be updated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"OK" button.  The screen background and border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change to the colors associated with the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selection menu is also a handy place to view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for different players.  Just point and click on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see that player's stats.  You can click on the "Cancel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"Add Player" button brings up a dialog box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ew player's name, or press the "Esc" key to cance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try to add a player when the menu is already 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ep and inform you that it cannot accommodat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players.  If you really want to add a new player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n old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"Delete Player" button to remove the highlight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be asked to confirm before the deletion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"Help" button will display a short summary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selection menu will be display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run (if there is more than one player to choose from)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cessed by selecting the "Change Player" button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-line help can be accessed by clicking on the "Help"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rowse through the help text by clicking on the arrow butt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by selecting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"Help" button from the main menu brings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all the games, while the help screen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games provides assistance specific to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the options menu by selecting the "Options"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or from within any of the games.  The parame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rom the option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: The options here are "Sound Disabled", "Bee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ps", and "Beeps, Blips, &amp; Tunes".  The first choice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-- if sound is disabled the program will be absolutely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wo choices might be thought of as partial and ful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fference being that the "beeps, blips, and tun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lay some music when you win or lose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Statistics: If this is enabled, a box will pop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 game informing you of your "session stats" (i.e. how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during that round of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lert: If this is enabled, the program will alert you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are possible.  This is handy for those of us who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zy to pay attention to the actua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Deal: If this is disabled, the program adds small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each card dealt to improve the visual effect.  Whe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is enabled, the program deals as fast as it can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most apparent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: Simple Pleasures allows you to choose from sever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rd back graphics.  To select a new back, just point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:  There are 64 choices for the background col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lick on the up-arrow and down-arrow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until you find one that appea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Color: As with the background color, you can select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by using the up and down arrows next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pt and save all of the current option settings,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 The "Cancel" button exits the menu without chang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nal button in the option menu, "Clear Scores ...",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escrib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or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allows you to clear the scores for any or all of th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one or all of the players.  You can click on the button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numbers to select the games to clear.  The "OK" butto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s you have selected, the "Cancel" button exit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, and the "Help" button provides a brief summary of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n the clear scor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provides a means to select which of the gam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, as well as giving you access to the shareware screen (the "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" button), the player selection menu, the help menu, the op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way to exit the game (the "Quit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game, simply point the one of the buttons with a g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 (e.g. 10's)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ight games in Simple Pleasures all share certain comm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ttributes.  For one thing, they all share the same goal: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ards.  Of course, each game goes about that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, but they're all based on the concept of remov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rds whose sum matches the titles of the games (for example, in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moved pairs that total 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haring similar rules and goals, each gam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, with the same on-screen buttons and objec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k Box: This box displays the card back, the card 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dealt, and the number of cards remaining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ve Alert" Box: This status box is displayed if the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" option is enabled, and if any more moves ar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int" Button: In case you become confused or stuck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will show you one possible move.  It will not sho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and it may not show the optimal move, but it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at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ndo" Button: Click on this button to take back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remembers your last five moves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em.  This button can definitely be abused, bu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ort of safety net for careless or ill-advise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ame Hand" Button: If the current game comes to an impas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at you're going to lose, but think back and say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'd made a different choice ten moves back I could have w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is button a try.  The game you just played will st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you, but instead of dealing a new hand, with new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given another chance at the hand you jus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ew Hand" Button: Click here to concede a hand and dea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 it's place.  If you haven't started a game (i.e. i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zero), you can deal a new hand without having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against you.  Use this if the initial hand doesn't loo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ptions" Button: Works the same as describ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elp" Button: Works the same as describ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except that game-specific, rather than general,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ain Menu" Button: Click here to return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ession statistics" option is enabled, your session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g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Exit To DOS" Button: Click here to quit Simple Pleas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hrough the main menu.  If the "session statistics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your session stats for the current g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 Box: This box displays your current score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you've discarded), the number of games you'v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you've won (and percentage won), and your averag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core box will bring up the session stat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is almost entirely mouse-driven, and us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: Used to select the object be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mally a card or a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: Normally this is used as an "Esc" key to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: If you're using a three-button mo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can be used to blank the screen.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by pressing the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is three rows of five columns each, and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pairs of lower cards totaling ten, regardless of suit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(10s, Jacks, Queens, and Kings) are removed in quart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is three rows by three columns, and the object i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s of cards totaling eleven.  Face cards are discarded in triple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Jack, one Queen, and one King, of any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s are dealt into eight piles of six cards each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four cards going into a column on the right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pairs of cards totalling twelve (Jacks counting as 11). 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ings are removed in pairs.  Only the top card of each 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lay, and once a space is created, it may no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s are arranged as three columns of five cards each, and a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layout, cards "fall" into the holes, and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alt in from the top.  Cards are discarded in pairs tha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een, with Jacks counting as 11, and Queens as 12.  K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singly.  Pairs to be discarded must be adjacen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ly, horizont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ntire deck has been dealt, and one of the column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, you may move a card from the top of one of the remain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empty space.  To do so, simply select the card to m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where you want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layout is five cards at the top of the screen (which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olumns as more cards are dealt) and two at the bottom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of each column, and the two cards at the bottom,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  Remove pairs totaling fourteen, with Jacks counting as 11,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12, and Kings as 13.  When all possible moves have been mad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eck to deal another five cards.  If a space is created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other pile may be moved into the opening.  The two ca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may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is three rows of four cards, and the object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of cards that total fifteen.  Only the lower car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grouped into fifteens.  10s, Jacks, Queens, and King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uartet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is four rows of five cards, and the object is to remo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rds that total sixteen.  Jacks count as 11, Queens as 12, and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13.  Aces and twos are removed in pairs.  In addition, c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must be adjacent, either horizontally,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7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s are dealt into ten piles of three cards each surrounding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ee single cards.  The object is to remove pairs of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eventeen.  Jacks count as 11, Queens as 12, and Kings as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s, twos, and threes are removed in triplets.  When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in the center is used, it is replaced with a new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, until it is exhausted.  Cards in the outer piles are no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, while not a Microsoft Windows program,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 The program must be run in full-screen mode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386 enhanced mode the "High Graphics" (under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Display Options ... Monitor Ports in the PIF editor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.  The included SP.PIF file should help.  In addition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wo lines to the [386enh] section of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elp improve performace of Simple Pleasures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pTimerPort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cTim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included a Simple Pleasures icon (SP.ICO) which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nager.  There's no room here for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is program for Windows, but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 (refer to the Windows manuals or online help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C -- "No Cheat" option disables the F10 (abort) key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xxx -- This option is used to convert the shareware vers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ures to a registered version.  Refer to the "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Code" section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ext -- This option is for alternate data file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specified, Simple Pleasures uses SP.DAT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ing preferences and statistics for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.  Normally, this is all you'll ever need, but in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ten players, you can provide the name of an alter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command line.  This also might be useful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roups of players want to use the same copy of SP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lassroom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er'instance, suppose three families each wanted to keep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e Smith family could run the program with "SP SMITH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data file called "SMITH.DAT", while the Jones fami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P with "SP JONES.DAT" and  the Foster's would use "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TER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extension does not have to be "DAT" -- it can b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Date  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06-30-92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 07-11-92  Added "About ..." button 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w minor tw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  07-23-92  Fixed bug with "About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"Quick Dea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   08-08-92  Esc or right mouse button exits Clear Scor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improvement to mouse 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4   10-21-92  Reduced number of PIC files from 14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overlapping cards problem in 14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way "Delete Player"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5   03-01-93  Added "16's" and "17's"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6   08-09-93  Moved help to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SPPIC7.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7   11-07-93  Added "register/un-register" button to "About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menu to interactively enter regist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8   03-31-94  Add error check for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 the title font -- purty, ai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d the win/lo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-arranged "about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reased number of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card combinations to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9   04-10-94  Fixed bug that caused the "about" box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tomatically displayed even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cumented keyboard shortcuts in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onsidered a good score?  Good question, and on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answer to.  All I can really do is report what I've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nced while playing the games myself.  These are my current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  Games Played  Games Won  Winning %  Averag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------------  ---------  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's         190         70       36.84%       28.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's         190         38       20.00%       22.4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's         190         61       32.11%       38.2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's         190         54       28.42%       32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's         190         44       23.42%       33.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's         190         35       18.42%       23.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's          85         39       45.88%       41.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's          85         34       39.08%       36.3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improving your scores, I want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n you register you'll receive the "Hints &amp; Strategy" sheet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guarantee that it will make you an expert, but hey, it can't hu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Registration Code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the procedure that is used to conver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imple Pleasures to a registered version. 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fter the player has sent in the registration form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id the registration fee.  As part of the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author, the player receives a "registration cod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 of Simple Pleasures may be converted 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by running the program with an "/R" command-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/R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, of course use the proper registration cod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xx".  Note also that there should be no space between the "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.  After running the game with  the /R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code, you'll have a brand-spanking new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What this essentially amounts to is unlimited,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ch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enter the registration code by clicking on the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n the "About" dialog box.  This will bring up 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s you to select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procedure h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name of the EXE files must be S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(i.e. an EXE file processed with PKLite, Diet, or LZ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 file may be compressed after the registratio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lease do not distribute registered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lso change the program back to a shareware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"/SW" command-line switch,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-Register" button in the "About" dialog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bject to the same restrictions a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(i.e.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ll of the files listed under the "Legalese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 THE EN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