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haluut tekstit suomeks niin heit komentorivin pern mit tah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im. gamelame dfgsdaghagsjsahdgkahsjd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.       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    \          |       \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_______   \__       |_______ \           _______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/    \/       |       \ \              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/     /        |        \/               /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/     /         |         \              /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/     /          |          \            /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/           |           \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__________/            |            \       ________/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|        /             |             \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|       /            /   \            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|      /            /     \            \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|      \               __              /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|       \             /  \            /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_____________|        \___________/    \__________/______| &lt;P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/ \    \  /\ \     /   /\  /\    /\  /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\/ \/ \  \ \ \   \ _ /   /\/ / /\  /\  / / /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\  \/ \/ \/  \   \  \  / / /   /  \  /   /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urilameri, "Gamer Lamer". Pers'Wastaiset Produktiot 10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enormously sorry for the fact PwP productions don't run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DA-based computer. The have not been tested on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but I'm badly afraid they won't be compatible either.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the pc versions of the produ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lso sorry for that the zoomer effect in the beginning (ma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the high-level programming language) is not translated into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fast enough in the coder's computer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-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 fortunately ordered a magazine that was so good that I really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yself to send mail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1. Help! I'm stuck. I can't get forward. What must I do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get as many so-called /Lamer Points/ as possibl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ear (365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2. Can I order games via the Pelit magaz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If you order all the games available on a singl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quite a lot of /Lamer Points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4. Does the Pelit Bulletin Board System work on both Amiga and P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just on the 486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5. Why won't you write the difficulty level of the games?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asier to buy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can't you simply buy those games that get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oi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igned by: "Nnirvi is the best game tester, eH?!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-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ank you for the super-multi-hyper-et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1. Why are there empty diskettes available on the market thoug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illegal to copy stuff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it is not legal at all to buy them on market.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anti-software-theft foundation and tell them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those disks. It is absolutely necessary you bu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: if no one bought games, they would not be made 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2. It is possible to get Monkey Island 1 from somew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it does not exist in this worl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3. Can I come to work in your magazine? How is it poss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coring at least 10.000 in lam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4. What does it mean if there is a "Windows version" of game?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 Windows-version available of all games? I've got Windows 3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ere are many games there that are not Windows-version but the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? Are there Non-Windows-versions in exis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5. What is the best way of buying disket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ck your father for getting some money, but do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feeding money so that the family wouldn't star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. Then order them from your newest Belit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6. How can I get the yellowish creatures at the ladder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part killed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playing those games if you have started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ucinations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7. Have they made SoundBlaster for Commodore 6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It is installed on every C64 and it is called the 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igned by: Iceman '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-       -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ear Pelit Magazine, I am a fanatic reader of your magazine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agazine is perfect - overflowingly good in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1. How it is possible to the Frontier to fit in 800 kiloby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ssible. Even this game doesn't really fit in 1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2. What kind of PC must I buy if my daddy uses Windows and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alcon 3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Hz Pentium, a hard disk of at least one gigabyte, a 10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, a laser printer, a SVGA adapter and 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for the 1024x768x256 mode, and a 2-bit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4. What does an "fx" or a "tx" mean in the name of a computer?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kind of computer should I buy from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with the most games. 486tx is capable to run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of fx so it is a more recommendable choice. The g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run in Bendium for their part. But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every game of every computer, then BoWeR BC is a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(it costs only $49995 bt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5. My computer is PC 486sx33 with (25) in brackets. What does it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25 games mad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ami th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