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III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31000S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to be at full strength and will att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24 - 36 hours.  III Corps faces FCE, I M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f F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V Corps defends to our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I Corps defends to ou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II Corps defends NLT 15 JAN 1991 again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north from Saudi Arabia or amphibious assa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rn portion of the Iraqi 17th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II Corps will def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ed defense with infantry divisions along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uthern border.  The SF Division defends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then from north to south the 42 ID, 49 ID, 19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ID, 15 ID, 14 ID, 11 ID, 8 ID, and 7 ID def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.  The second layer of units is made up of the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(M) in the north, the 3 AD in the south, and th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in the west.  These forces will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attacks to destroy any enemy penet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borders of Iraq.  Front line div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end forward, and use their mechanized brig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ny penetrations battalion size and l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ront.  The reserve forces will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etrations of forces larger than battal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F, 42, 49, 19, 18, 15, 14, 11, 8, and 7 ID.  Def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.  Destroy penetrations with local counter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3 AD.  Occupy AA.  Prepare CATK plans EAST and 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ny enemy penetrations brigade size or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5 ID (M) Occupy AA.  Prepare CATK plans 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troy any enemy beach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54 SAB.  Attack head of any penetration of 7 or 8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 in place for destruction by 3 AD executing CA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.  Prepare CATK Plan along direction of attack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stroy any penetration 11, 14, or 15 ID in ev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direct our heroic forces from the 4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Command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