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612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d to be elements of VII (US) and XVIII (US)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tacked through the western desert,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-central Ir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V Corps defends to our south vicinity the Wad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II Corps defends to our south west, but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estroyed or combat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260600S Feb 91 to halt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ver withdrawal of forces from southern Ira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the Hammurabi in the nor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nan, Medina, Tawakalna, and 12 AD in the sou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D will be in reserve behind the TAW and 10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conduct a movement to contact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forces, and attack to defeat them.  Uni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 hasty defense as necessary to ga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at power to mass and destroy the enemy.  Onc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attack is discovered, the 10 AD will att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lank.  We will then form a defens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lt any further eastward advance of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