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11200S NOV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to be at full strength.  Indication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of US Forces from Germany and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gin preparations for an attack. 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at in the initial stages will set the st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coalition to be split be political action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ing a favorable result to Iraq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 Corps Occupies Iraq along the line Mosu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ghd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V Corps garrisons Bagh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VIII defends along Turkish and Syrian B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Strategic Rocket forces will conduct atta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s in Saudi Arabia and Israel to pr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 Zionist governments are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ng themselves from our armed forc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 the enemy coalition, led by the mo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rupt Saudi's and imperialist US forc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iting Israel to attack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Air Force will be held in reserve to provid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se of the homeland and to cov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attack.  It will not be committed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out my personal autho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Iraqi Ground forces defend in sector NLT 15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2 to defeat any aggressor attack from Saudi Arab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Iraqi ground fo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d forward with three corps abreast: III Cor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t, IV Corps in the center, and VII Cor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.  Each Corps is to maintain an armored brig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in tactical reserve to defeat an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etration of the defensive belt by enemy forces.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will defend from Kuwait City north to Ba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ny attempted invasion by US Marine Forces. 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and IX Corps will defend along the Euphrate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, to ensure no enemy forces penetrate the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tland of our homeland.  The RGFC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reserve in SE Iraq/NE Kuwait and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unterattacks: 1, along Axis Jihad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 the tri border area, and then either west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utral zone or east toward Khafji.  2.  attack W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sent positions into the southern de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eat any attack from the open des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I Corps.  Defend in zone in northern Kuwait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phibious assault by US Mar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II Corps.  Defend in zone against attack from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udi Arabia and from the sea by US Mar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V Corps.  Defend in zone against any at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Saudi Arabia from the tri border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heel of the 17th Provi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  VI Corps.  Defend SE Iraq North of the Euphrates 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VII Corps.  Defend from the tri border reg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ern deserts as far west as forces allow.  Gu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my right f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IX Corps.  Defend along the western approa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i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RGFC.  Strategic Reserve.  Occupy assembly area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ified against air bombardment VIC SAFWAN. 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ry out counterattacks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rvice Support.  Annex 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ommand and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Signal.  Current CEOI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 Command.  I will direct our heroic forces from Baghd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