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1700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ed an Airborne Assault in Kuwait Bay. 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rine landing to reinforce them.  Enem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s from the 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I Corps destroy the enemy beach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RGFC prepare to detach 1 division to II Corp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destruction of enemy 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