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 fr eine Orkversand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fgabe: Die Datei enthlt Anweisungen, die in der Einstell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/Modemdisk dafr sorgen, Ausdrucke zum Versenden zu produz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fba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leitet Anweisungen ein. Anweisungen sind entweder genereller Natur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ziehen sich auf den letzten angegebenen Spie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e Spielerzeile ist so aufgebaut: Spielernummer Adresse. Falls k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resse angegeben wird, wird der Zug nicht per Modem verschic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mmand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FORMAT [A|I|R|K]       Kurzform: #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gabeformat, wobei bedeuten: A - ASCII, I - IBM ohne Rahmen, R - IBM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hmen, K - Khurrads Sekret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FORMATGENERELL         Kurzform: #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-Ausgabe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SERVER &lt;Server&gt;        Kurzform: #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er fr den Spie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SERVERGENERELL &lt;Server&gt;                   Kurzform: #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ser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PACKERGENERELL &lt;Kommando&gt;    Kurzform: #P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packer. Das Packerkommando kann $Z fr die Zieldatei und $Q fr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lldatei enthalten. Zur Verwendung eines Sternchens siehe #PACK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PACKER &lt;Kommando&gt;            Kurzform: #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er fr den einzelnen Spieler. Ohne Parameter: Zug wird nicht gepackt.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d mehrere PACKER-Zeilen zulssig, die dann nacheinander ausgefh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den. Das #PACKER-Kommando kann als erstes Zeichen ein Sternchen "*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halten. In diesem Fall wird der Zug als Textdatei versandt. Es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trlich nicht sinnvoll, diesen Zug wirklich zu packen; es sei denn, 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rd hinterher uuenco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PACKEXTGENERELL &lt;PackerExtension&gt;     Kurzform: #P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-Packerext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PACKEXT &lt;PackerExtension&gt;             Kurzform: #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erextension fr den einzelnen Spie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MSGDIRGENERELL &lt;Pfad&gt;              Kurzform: #MD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fr die MSG-Date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MSGDIR &lt;Pfad&gt;                      Kurzform: #M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fr die MSG-Datei eines einzelnen Spiel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ziert werden durch diese Lis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ggf. gepackte Ausdruckdatei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) entsprechende MSG-Dateien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