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n-Ork-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Die Spieler werden in vier Clans geteilt, die vier bzw. f�nf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ssen. Die Einteilung der Clans erfolgt durch den Spielleiter; die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W�nsche �u�ern. Die Clanmitglieder erhalten voneinander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(soweit mir bekannt) die Telefonnummern 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Die Clans werden aufgel�st, sobald ein Clan drei Viertel der Land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t oder der Clan wenigstens drei Viertel der Echtspielerst�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. Bei der Berechnung des Anteils der Landstriche z�h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triche, die nicht Seelandstriche oder Stammeslandstriche sind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n z�hlen nur von freien Spielern kontrollierte Landstr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Spieler, die nicht diesem Clan angeh�ren, scheiden aus. Ihre St�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von Bitorks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olange die Clans bestehen, gelten folgende Sonderreg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Heere des gleichen Clans k�nnen sich nicht belagern oder berau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Nebenburgen von Clanangeh�rigen k�nnen nicht be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nahme: Wenn null Verteidiger in der Stammesburg oder in Nebenbu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�ckgeblieben sind, k�nnen Belagerungen durch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Die Siegbedingungen sind f�r Spieler, deren Clan au�er ihne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estens ein weiteres Mitglied hat, au�er Kraft. Ein Spieler kan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gewinnen, solange es seinen Clan noch gibt, aber wohl, wenn 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elk�mpfer geworden ist, weil zum Beispiel die anderen Clans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ig nachgeholf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Orkhorte �berfallen Heere von Clanbr�dern nicht, helfen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beim Nachsch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Nebenburgen �berfallen Heere von Clanbr�dern nicht (DZ 1 oder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fen aber nicht beim Nachschub und die anderen Durchzu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ten auch f�r Clanbr�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Einschr�nkungen gibt es nicht; insbesondere sind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uberspr�che oder Drachenaktionen immer wieder gern geseh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