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BR#UN#FTORK PC 2.40#br#un#ft - Regelhef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homas Naumann, Kiel, 1990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T#UN0. Gliederung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Glie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Vorbe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Das Schwarze 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 Aufbau des Schwarzen Re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 Die Gesellschaft im Schwarzen 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      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      Unterh�upt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3      Gollum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4      Bev�l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  Bu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Vom G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Von der Wir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  Ste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  Karaw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  Produktionsst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   Automatische Abbu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   P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Vom Ka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       Das 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      Die 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2      Die Ausr�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3      Die Erfa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4      Die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5      Die Heeresst�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       Die Feldz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1      Bew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2      Ablauf eines Ka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3      Scharm�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4      Der Rau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4.1    Der Goldrau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4.2    Der Sklavenraub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5      Die Bela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5.1    Die Unterwer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5.2    Die Vert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5.3    Die Eroberung einer 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6      Die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       Der HB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Von der Ma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   Der Drache und der Drachent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        Zufallsereig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        Computergef�hrte St�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�bers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   Die Ork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   Die Zauber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3        Tabellen und For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4        Verarbeitungs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5        Zum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8.6       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        Wir basteln uns einen Star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Si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TWie man das Regelheft liest#ft: Wie jedes gute Regelheft liest man es am b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hinten nach vorne, wenn man sich einen schnellen �berblick versch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d schon Postspiele (oder gar eine fr�here Ork-Version) kennt.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man es von vorne nach hinten lesen. Das Regelheft ist im 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eteilt. Der erste Teil (1 bis 7) erkl�rt die Grundz�ge des Spiels;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Teil (8. �bersichten) sind alle Informationen enthalten, d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 beim Erstellen der Z�ge bra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T#UN1. Vorbemerkungen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k ist ein Postspiel, in dem mehrere (ca. 10 bis 15) Spieler um die K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chwarzen Reiches k�mpfen. Die Spieler �bernehmen dabei die Ro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esf�hrers eines Orkst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T#UN1.1 Was ist ein Postspiel?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Postspiel wie ORK spielen mehrere Spieler (bei ORK ca. 15)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, die von einem Spielleiter (auch GM - Game Master - genannt) 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Zu Beginn bekommen die Spieler einen Startausdruck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bogen. Die Spieler �berlegen sich dann, welche Befehle sie ab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. Die m�glichen Befehle gibt das Regelheft vor. Die erarbei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schreiben die Spieler auf das mitgeschickte Formula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bogen, und schicken es an den Spielleiter. Dieser sammelt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zu einem bestimmten, vorher bekanntgegebenen Zeitpunkt (Z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annahmetermin) und wertet die Befehle mit einem Computerprogramm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produziert Ausdrucke (individuell f�r jeden Spieler),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leiter wieder an die Spieler verschickt, woraufhin diese neu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chteil von Postspielen ist die lange Dauer. ORK dauert ungef�h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 und sechs Monate, weil die Z�ge in 14t�gigem oder dreiw�chigem Rhyth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rteil von Postspielen ist, da� die Regeln eines solchen Sp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 komplizierter sein d�rfen als die normaler Spiele. Post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viel Zeit, um ihren Zug zu entwerfen. Ein weiterer Vorteil: W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t man schon f�nfzehn Leute an einen Tisch, um ein Spiel zu spiel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ist bei Ork ist das Verhandeln der Spieler untereinander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, und wer balbiert schon gerne jemand anders �ber den L�ffel, wen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dabei in die Augen schauen mu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T#UN1.2 ORK-Formalia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m Spielleiter werden zu Beginn Startausdrucke verschickt, die f�r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r die Ausgangssituation beschreiben. Au�erdem enth�lt der Start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"Verwaltungsdat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Nummer des Spiels, dessen Name und das Spieljahr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ummer des Spiels und das #FTkommende#ft Spieljahr geh�re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bogen. Der Name des Spiels ist nicht weiter w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Spielernummer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der Nummer des Spiels kann sich ein Spieler dem Spiell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eindeutig identifizieren. Die Spielernummer mu� zusamm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des Spiels auf dem Befehlsbogen, bei Einzahlungen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rkonto und als Absender bzw. Empf�nger auf diplomatischen Bot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. Dabei sollte man die beiden Nummern durch Schr�g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n und in der Reihenfolge "Spiel/Spieler"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13/9 ist der Spieler mit der Nummer 9 im Spiel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pielernummer darf nicht mit der Nummer des Landstrichs verwechs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Nummer des Stammeslandstrichs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t wohnt (zun�chst) der Stamm. Der Stamm kann aber umziehen, so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eslandstrichnummer #FTim Gegensatz zur Spielernummer#ft wechsel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Der Spieler KOUGAR SHNEEBOCKIRE hat die Spielernummer 1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hnt in GOUSENBURGH (88). Die Spielernummer (gelegentl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ammesnummer" genannt) ist 14. Die Nummer des Stammeslandstrichs ist 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Nummer 14 identifiziert den Spieler gegen�ber dem GM. Die Nummer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� von anderen Spielern verwendet werden, wenn von ihnen ORK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gegen werden, die diesen Stamm betreffen sollen. Beispielsweise m��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 88, 3, 10 hei�en, wenn man 10 Einheiten Eisen (Produkt 3)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USENBURGH schicken will. Wenn andere Spieler allerdings KOU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plomatenpost schicken wollen, m�ssen sie die Spielernummer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so 14), weil diese Diplomatenpost durch die H�nde des Spielle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hen und er nur an der Spielernummer erkennen kann, wer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ZA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AT (Zug-Annahme-Termin) ist der Tag, an dem die Befehlsb�gen der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angekommen sein m�ssen. Abschicken ist dann zu sp�t. Befehlsb�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p�ter als mit der gew�hnlichen Post beim Spielleiter ankommen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p�tet. Es gen�gt beispielsweise nicht, den Zug am Abend des Z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isch durchzugeben. Die ZATs liegen zwei bis drei Wochen aus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Verarbeitung der Befehlsb�gen verschickt der Spielleiter die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e an die Mitspieler. In diesen Ausdrucken kann man nachles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Befehle der Spieler ausgewirk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T#UN1.3 Diplomatenpost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pieler k�nnen �ber den Spielleiter "Diplomatenpost" austausch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Zettel verwendet werden, die MINDESTENS die Gr��e DIN-A-6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tkartengr��e) haben. Diese Zettel m�ssen #FTdeutlich#ft erkennba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nummer und die Spielernummer des Empf�ngers enthalten (NICHT die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tammeslandstrichs des Empf�ngers, s. o.). F�r die Diplomatenpost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Regeln au�er der, da� sie nicht schwerer als 20 Gramm sein d�rfen 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denn, der Absender legt das dann entstehende Mehrporto bei) und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er Absender angegeben werden darf. Anonyme oder fiktive Absender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T#UN1.4 Inaktive Spieler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Spieler keine Z�ge abgibt (NMR), werden Computerz�ge gene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t ein Spieler durch NMRs in Folge aus, kann der Spielleit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by einsetzen oder den Computer den Stamm �bernehmen lassen. Die gen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n hierf�r legt jeder Spielleiter in Hausregeln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Warnung#un: Spieler, die ORK bereits in den Versionen 1.xx gespiel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ch nicht darauf verlassen, da� die "�blichen" Siegstrategi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funktionieren. Sie sollten den Abschnitt "Was CPC-Spieler gerne fal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" am Ende dieser Anleitung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T#UN2. Das Schwarze Reich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ks. Kleine, verlauste, dreckige Wesen, die schwarze Magie geschaff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llen verachtet, ausgenutzt oder bek�mpft, fristeten sie lange Zeit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en als Hilfskr�fte satanischer M�chte, bis sie sich ihr eigenes Rei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CHWARZE REICH - erk�mp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nicht gerade sagen, da� es im Schwarzen Reich stets frie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ing, bis der ber�chtigte Hochk�nig Kuon der Schreckliche starb. Das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in der Natur der Bewohner des Reichs; nichts lieben die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senden Orkst�mme mehr als einen ordentlichen heimt�ckischen �b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�glichst mit einer 10:1-�berlegenhe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nach Kuons Tod geht alles drunter und dr�ber. Selbst die sonst meh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Schatzh�hlen fixierten Drachen sind durch die Schlachten und den Ges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oten unruhig geworden und beginnen damit, einige Land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mzusuchen. Daher sucht die m�chtige Priesterschaft des Schlangengo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hurrad nach einem starken Hochk�nig, der dem Schwarzen Reich genau den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tabilit�t schenkt, den sie braucht, um das gemeine Volk zu geziem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ben an Khurrads Tempel bewegen zu k�nnen. Nur im Frieden - so unork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lingt - verm�gen die Tempelpriester so richtig reich und fett zu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ar in einem Frieden, den ein starker, autorit�rer, tyrann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scher schaf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rone des Schwarzen Reiches bedeutet Macht und Reichtum - genau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 f�r Euch, dem aufstrebenden H�uptling eines zu Unrecht unbedeu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stammes. Wie w�r's? Mit ein wenig Lug und Betrug und Gewalt zu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gelingt es Euch sicherlich mit Leichtigkeit, Eure Mitbew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schalten und sich von Illmir Stei�schneider, dem Erzpriester des H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ls, die Hochk�nigskrone aufs Haupt setz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T#UN2.1 Aufbau des Schwarzen Reiches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chwarze Reich ist in 100 (10x10) Landstriche oder Felder geglieder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 bis 100 durchnumeriert sind (#UNHinweis#un: Das Auswert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t auch andere Gr��en). Die Numerierung beginnt links ob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weise fortgesetzt und endet rechts u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12  13  14  15  16  17  18  19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22  23  24  25  26  27  28  29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  32  33  34  35  36  37  38  39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  42  43  44  45  46  47  48  49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  52  53  54  55  56  57  58  59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  62  63  64  65  66  67  68  69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  72  73  74  75  76  77  78  79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  82  83  84  85  86  87  88  89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  92  93  94  95  96  97  98  99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Landstrich ist entweder ein Stammeslandstrich, ein Burglandstrich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aubarer Landstrich, oder ein unkontrollierter Landst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#UNStammeslandstrich#un ist ein Landstrich, in dem ein Stamm wohnt. I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eine Burg (Stammesburg) mit einer Burgklasse von wenigstens 1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Burg erfolgreich belagert, wird im Regelfall der Stammesf�hr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gerten Stammes Unterh�uptling desjenigen, der den Angriff an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Stammeslandstrich k�nnen Produktionsst�tten erri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sind dort die Vorratslager und Bazare ge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#UNBurglandstrich#un ist ein Landstrich, in dem zwar eine Burg steht, a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kein Stamm wohnt. Diese Burgen nennt man Nebenburgen.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landstrich k�nnen Produktionsst�tten erri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#UNbebaubarer Landstrich#un ist ein Landstrich, in dem keine Burg steh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ein Stamm wohnen kann), der aber unter dem Einflu�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esh�uptlings steht. Die Kontrolle �ber einen Landstrich erlangt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man durch einen burglosen Landstrich als Letzter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ungsphase zieht oder dort einen Feldzug f�hrt (der au�er dem Gew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e allerdings in der Regel keinen Sinn hat). Die Kontroll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 daf�r, da� man in diesem Landstrich eine Nebenburg und/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onsst�tten bau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Oberbegriff f�r Stammeslandstrich, Burglandstrich und bebau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trich ist "kontrollierter Landstri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triche k�nnen verschiedene Bodenformen (Terrains) haben. M�gli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Ebene, Wald, Gebirge und Sumpf. See-Landstriche sind im 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ssierbar. Die Eigenschaften der �brigen Landstriche ergeben sich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tabelle im Anhang ("Tabellen und Formel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andstriche hei�en in jedem Spiel anders und k�nnen von den Spielern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annt werden. Genauso sollten die Spieler sich selb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Ork-H�uptlingen Namen geben. Der Spielleiter hat freie Hand,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lehnen, die ihm aus welchen Gr�nden auch immer nicht gefallen. 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Landstrich und Euch selbst k�nnt Ihr immer selbst ben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#UN2.2 Die Gesellschaft im Schwarzen Reich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ks sind nicht besonders weit, was die soziologische Entwicklung mode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llschaftsformen angeht. Das Prinzip, wonach sich eine normale ork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�lkerungseinheit organisiert, ist sehr einfach: Macht und T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jenige, der diese beiden Eigenschaften am besten entfalten kann,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f. Die Macht eines solchen Stammesh�uptlings, wie Ihr es einer s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t allerdings etwas weiter als sein Arm, da ihm Magier, Wissenschaf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willf�hrige Priesterschaft helfen, seine Position zu bewahren.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in beschr�nktem Umfang: Wie die Ratten bekanntlich sinkende Sch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zeitig aufgeben, verlassen diese St�tzen Ihrer Macht Euch in Windes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uer Stern zu sinken droht - denn Verrat ist eine der Haupttugend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s. Dies gilt im �brigen auch im Verh�ltnis der Stammesh�upt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inander. Wenn Euer bester Freund Euch hinterr�cks �berf�llt, um E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die Bauernorks zu rauben, wird er im best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ndnislos gucken, wenn Ihr ihm "Hinterlist" und "Heimt�cke" vorwerf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chlimmsten Fall wird er stolzgeschwellt ob solcher Komplimente v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h im n�chsten Jahr zu vergiften oder zu pl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#UNR�nge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Macht und Terror sind auch Eitelkeit und Prahlsucht typische Untu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rks. Daher gibt es R�nge, die Stammesh�uptlinge erlangen k�nn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nach der Anzahl der Unterh�uptlinge 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 .f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me             �Unterh�uptlinge mindeste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terh�uptling   �keine (unterworfen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uptling        �keine (frei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ron            �1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rst            �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ro�f�rst        �5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ichsf�rst      �7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nig            �9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chk�nig        �(Gewinner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e .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in der Regel stufenweise bef�rdert. Ein Baron wird also erst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sten, auch wenn er 22 Unterh�uptlinge hat. Gunstbeweise (da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 Gnadenerweise, die Illmir Stei�schneider, der Erzpriester des H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ls von Khurrad, dem Schlangengott, nach bestimmten Kriterien, vo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die Willk�r ist, verteilt) beschleunigen das Bef�rdern.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e Stufe kostet einen Gunstbeweis. Man kann, wenn man die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tbeweise hat, nicht vermeiden, da� man sprungbef�rdert wird; di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abgewick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Unterh�uptlinge verliert, sinkt man im Rang nicht, es sei den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selbst Unterh�upt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nge sind nicht nur f�r das Prestige wichtig. Je h�her der Rang, desto 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uben die Untertanen (und insbesondere die Soldatenorks) daran, da� ma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der Gr��te (jedenfalls in erreichbarer N�he) ist. Als Folge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gt die Heeresst�rke mit jeder Rangstufe um 10% (s. dazu "Vom Kamp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 #UNUnterh�uptlinge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h�uptlinge sind unterworfene Stammesherren. Die bisher vo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nuteten Unterh�uptlinge werden Unterh�uptlinge des neuen Oberherrn.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wird als Zahl der Abfallkandidaten registriert; bei einer Emp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dem ehemaligen Unterh�uptling ca. 75% der Abfallkandidaten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erweise genau die vorigen Unterh�uptlinge, sondern irgendwelch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Bestand des Oberherrn). Ein Unterh�uptling kann die Zahl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allkandidaten w�hrend seines Unterh�uptlingsdaseins erh�hen, inde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St�mme unterwirft (diese werden Unterh�uptlinge des Oberhe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Unterh�uptling den Oberherrn wechselt, wird die Zahl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allkandidaten durch zwei geteilt (Reste werden abgerund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h�uptlinge zahlen Tribut an ihren Oberherrn. Die H�he ermit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zahl aller Soldaten * 5 * (Anzahl der Abfallkandidaten+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m�ssen sie f�r jeden rekrutierten Soldaten und jeden rekru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dner 10 Goldohren (@) an den Oberherrn 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ch ein Unterh�uptling versucht zu emp�ren (also die Freihei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gewinnen), zahlt er einen Betrag in H�he des doppelten Tributs.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�rung fehlschl�gt, erh�lt der Oberherr dieses Gold; ansonsten si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endungen f�r Spione, Attent�ter usw. Damit es keine Unklarheiten gib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Unterh�uptling versucht, sich zu emp�ren, mu� er in diesem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t das #FTDreifache#ft des Tributs zahlen, n�mlich einmal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an den Oberherrn und wenig sp�ter das Doppelte des Tributs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�rungsver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#UNGollumtabelle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nge sind den Stammesh�uptlingen aber nicht genug, um ihrem Ehrgei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Eitelkeit zu fr�nen. Daher wird jedes Jahr vom Gollum-Institut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besonderen magischen Artefaktes (dem Gro�en Goldenen Fragebogen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dtabelle erstellt, in der nach bestimmten Kriterien alle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spieler aufgelistet sind, und zwar in der Reihenfolge, in de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lich die gemeinen Volksorks beein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Neidtabelle wird zun�chst ausgerechnet, wie hoch die Maxim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Wert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zahl der Unterh�upt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 der Burgklassen aller Bu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 der Soldaten aus allen Bu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ubens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e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wird ermittelt, wie hoch jeweils Euer Anteil (in Zehntel Promill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Werten ist. Von diesen 6 Durchschnittswerten, die jeder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 schwanken, wird der Durchschnitt gebildet (ebenfalls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0). Dazu wird der vorj�hrige Gollum-Wert (im ersten Jahr: 0) add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Ergebnis durch 2 geteilt. Das, was dabei herauskommt, ist der Punk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Neid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kompliziert klingt, keine Angst: Eigentlich braucht Ihr Euch nu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en, da� 10000 der perfekt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4 #UNBev�lkerung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em Stamm wohnen verschiedene Bev�lkerungsgruppen. Die Grundlage E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esbev�lkerung sind die Orks, die sich mehr schlecht als rec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wirtschaft widmen (Bauern). Ihr solltet darauf achten, da� Ih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hohe Bauernzahl habt. Bauern produzieren Lebensmittel ("LE"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ensmitteleinheiten). Wenn Euer Wissenschaftsniveau 0 ist, erzeug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r in einem normalen Jahr (LE-Preis ca. 7 @ pro Einheit) etwa 1,5 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laven sind die bedauernswertesten Gesch�pfe in Eurem Stamm. Auch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zieren LE, aber nur einen Teil dessen, was ein stolzer Bauern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gibt. Sklaven sind auch nicht besonders lernf�hig. Wenn Ihr ein ho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schaftsniveau habt, klaffen daher der Ertrag eines Sklavenork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Bauernorks noch weiter auseinander. Sklaven kann man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lavenmarkt kaufen und verkaufen oder durch Raubz�ge gewinnen. Man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�lkerungsteile (besonders beliebt sind Bauern) in Ketten legen, obwohl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�brigbleibenden Orks nicht besonders gerne sehen. Sklaven werden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Dingen gebraucht, um die Produktionsst�tten zu betreiben (siehe d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eiteren Bev�lkerungsgruppen haben besondere Aufgaben, die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Stellen im Regelheft genauer erkl�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T#UN2.3 Burgen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gen k�nnen in kontrollierten Landstrichen errichtet werden. Ma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n auch erweitern. Die Gr��e einer Burg, die sich direkt auf die St�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verteidigenden Heeres bei einer Belagerung auswirkt, wird i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ssen. Burgen ab der Klasse 7 sind Zwingburgen; wenn eine Stammesbur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sse 7 hat, ist das Spiel beendet und der betreffende Stammesf�rst Si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ern er nicht gerade Unterh�uptling ist. H�here Burgklassen haben nich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�rische, sondern auch wirtschaftliche Vorteile, wei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onsst�tten ertragreicher machen (siehe "Terraintabelle" im Anha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Erweiterung einer Burg sind Steine, Gold und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h�uptlinge erforderlich - siehe dazu die Beschreibung zum EB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T#UN3. Vom Glauben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urrad, das ist der Name des allm�chtigen Schlangengottes. Khurrad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passiv anzubetender Gott, sondern einer, der a) seine Priester li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) gerne mal dazwischenfunkt. Und wenn Khurrad mit seinem rie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uppten Leib irgendwo auftaucht oder/und seine g�ttlichen Kr�fte w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, dann sieht es schlecht aus f�r diejenigen, gegen die sich sein Z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urrad mag Erfolg, Gold und Diamanten. Khurrad ha�t Versager, Opf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henangriffen und manche Orks einfach so. Khurrad ist eben kein Got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Orks freiwillig ausgesucht haben, aber sie m�ssen mit ihm leb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n gelingt das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tensit�t des Glaubens wird in Punkten (von 0 bis 99) gemessen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ubiger man ist, desto h�her ist die Punktzahl. Leider gibt es da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er, denen man seine Verachtung tunlicherweise nicht zeig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Lebensmittel und Gold g�nnt. Wenn nicht, legen sie gerne ein schlech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f�r Euch 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Glauben steigert man f�r gew�hnlich durch Spenden an den Tempel.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rfolgreiche Pl�nderungen anderer F�rsten beispielsweise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entliche Belagerung des Ungl�ubigsten kann hilfrei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iester geben jedes Jahr allgemein bekannt, wer der Gl�ubig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gl�ubiste und der Ungl�ubigste ist. F�r diese besonderen Liebling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objekte gibt es ebenso besondere Zufallsereignisse, die gele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eten (oder auch nic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Gl�ubigste bekommt jeden Zug das Drachenbanner, jedoch nicht vor Zug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 braucht dieser Stamm nur die H�lfte f�r Soldaten und S�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nschlie�lich Oberherrnabgabe) zu zahlen als nach den Regeln sonst 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mir Stei�schneider, der Erzpriester des Schwarzen Reiches, verteilt ab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Gunstbeweise. Man kann Gunstbeweise auf folgende Arten beko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enn man erster im Glauben ist und letztes Jahr nicht erster im G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F�r das Eliminieren eines Spielers (Computer- oder Echtspie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Durch zuf�llige Ereignisse (abh�ngig von der H�he des Glaub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Zwei Gunstbeweise erh�lt man durch erfolgreiche Belagerung d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riester ausgeschriebenen Spie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Durch einen Zauberspruch (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Durch die erste Position in der Gollumliste, wenn man nicht schon letz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 erster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Einen pro Jahr, wenn man K�nig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Aufz�hlung ist nicht notwendigerweise abschlie�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stbeweise k�nnen gelegentlich (nicht nur zum Rangsteigern) recht n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Ab und zu vergibt Illmir Stei�schneider, der Erzpriester des Schwa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s, an Stammesf�hrer mit Gunstbeweisen gelegentlich den ein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Sonderauftrag, dessen Erf�llung meist lukrativ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#UN4. Von der Wirtschaft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T#UN4.1 Steuern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uern k�nnen von ankommenden Karawanen und Kaufleuten erhoben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eide einheitliche Steuersatz wird mit dem Befehl ST festgeleg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fleute sind �ber niedrige Steuern erfreut (es wandern dann Kaufleute zu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e dagegen lehnen sie ab. Das Zu- und Abwandern der Kaufleute richt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Durchschnittssteuersatz im ganzen Schwarzen Reich (Computerst�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) und dem eigenen Steuersatz. Es wird von beiden Wer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gebildet; wenn der eigene Steuersatz kleiner als der Durch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wandern Kaufleute zu, ansonsten wandern Kaufleute ab. Insgesamt verm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Zahl der Kaufleute stetig, so da� auch bei durchschnit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s�tzen noch Kaufleute zuwander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Steuereinnahmen zu erh�hen, kann man Bazare errichten. Siehe hie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schreibung zum RB-Befehl. Es ist in der Regel eine gute Idee,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ehr niedrigen Steuers�tzen zu operieren, um gen�gend Kaufleut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zare zu gewinnen (obwohl: wenn das alle tun, hat das nat�rlich wenig Si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ufleute reagieren sehr sensibel auf die Art, wie Ihr Euren Stamm f�hr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t deren Steueraufkommen beispielsweise, wenn Ihr einen Kampf geg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Stamm (zuhause) verliert oder wenn Ihr Unterh�uptling se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fallene Karawanen wirken sich auf das Wirtschaftsklima ebenfalls neg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w�hrend andererseits erfolgreich durchgebrachte und niedrig verz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wanen gern gesehen werden. Goldraubz�ge bei anderen sind f�r dies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echt, aber Eure Kaufleute sind davon geradezu begeistert. Im gro�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n k�nnt Ihr bei einer soliden und friedlichen Spielweis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riedenen Kaufmannschaft rechnen (die entsprechend zah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T#UN4.2 Karawanen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�glich, Karawanen zu anderen St�mmen zu schicken. Zu de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die Beschreibung zum KW-Befehl. Je weiter der Weg einer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wane ist, desto ertragreicher ist sie. Von dem Gewinn, den eine Karaw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ielt, nimmt der Stamm, bei dem die Karawane ihre Waren losgeword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l in H�he des Steuersatzes. Um Mi�verst�ndnissen vorzubeugen: Karaw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pieltechnisch nicht wirklich mit Waren (wie Eisen, Salz, Schwe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) beladen, sondern mit Gold, das in diesem Fall "besondere" W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T#UN4.3 Produktionsst�tten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ebaubaren Landstrichen, Burglandstrichen und Stammesland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ntrollierte Landstriche) k�nnen Produktionsst�tten eingeri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die Beschreibung des RP-Befehls f�r Details. Produktionsst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lei�en mit der Zeit und produzieren immer weniger. Die Produkt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n angegebenen Marktpreisen, die sich von Jahr zu Jahr �ndern u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 zu Stamm verschieden sind, verkauft werden. Viele Produkte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auch sinnvoll verwenden; beispielsweise werden aus Eisen Schw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gestellt und aus Leder R�st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Kontrolle �ber einen Landstrich erlangt wird (durch Erob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landstrichs oder durch "Erwandern" eines bebaubaren Landstrichs), geh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ort vorhandenen Produktionsst�tten dem Sieger. Es ist daher sinnv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onsst�tten nur in stark befestigten Landstrichen zu bauen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auch ziemlich wichtig, wenigstens einen Gebirgslandstr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onsst�tten zu haben (gl�cklich die, deren Stammeslandstrich vom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irge ist), da im Schwarzen Reich in der Regel Eisenmangel herr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#UN4.4 Automatische Abbuchungen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Beginn eines jeden Jahres (s. Verarbeitungsreihenfolge)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�lkerung versorgt werden. Dies geschieht in folgender Reihenfol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v�lkerungsgruppe        �@          �L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ldaten                  �2          �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gier                    �100        �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iester                  �20         �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issenschaftler           �5          �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uern                    �           �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klaven                   �           �1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aufleute                 �           �1 (die sie bezahlen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ts neben der Bev�lkerungsgruppe ist angegeben, wieviel Goldohren (@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viel Lebensmitteleinheiten ein Mitglied der Bev�lkerungsgruppe verbra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oldat verbraucht also 2 @ und 1 Lebensmitteleinh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ks, die nicht versorgt werden k�nnen - sei es, da� ihnen Gold, 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s fehlt -, verhungern zu gro�en Teilen bzw. wandern ab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die Kaufleute dar. Sie kaufen die notwendigen LE auf und be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zu Marktpreisen. Sollten nicht gen�gend LEs da sein, kaufen sie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and. Kaufleute wandern also nicht ab, wenn man ihnen keine L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as automatische Abbuchen hi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: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: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tpreis LE: 7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v�lkerung: 100 Soldaten, 3 Magier, 24 Priester, 129 Wissenschaftler, 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ern, 229 Sklaven, 129 Kaufle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tammesversorgung wird dann wie folgt vorgeno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      @           verbleibt LE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ngsstand                                       1200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Soldaten          -100    -200                  1100  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Magier              -3      -300                  1097 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Priester           -48     -480                  1049   1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9 Wissenschaftler   -129    -645                  920    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78 Bauern            -678    -0                    242    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9 Sklaven           -229                          13     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9 Kaufleute         -13     +94                   0      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6 Kaufleute kaufen sich LEs im Aus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T#UN4.5 Preise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kte sind eine der wichtigsten M�glichkeiten, an Gold zu kommen. Dazu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ie nat�rlich verkaufen. Verkauft werden sie an die eigenen Kaufle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icht endlos viel kaufen k�nnen. Wenn die Kaufleute gut gelaun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n sie Euch, wieviel sie Euch mindestens insgesamt f�r Produkte zu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Ausdruck erscheinen die Marktpreise in Eurem Stamm. Das sind die Pr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nen Ihr die Produkte (fast) zu Beginn des n�chsten Jahr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sreihenfolge) verkaufen k�nnt. Diese Preise sind korrekt;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 (jedenfalls, wenn Ihr Eure Kaufleute nicht �berfordert, siehe oben)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Gold ausgehen, das sich aus dem Produkt von Menge und Marktpreis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ten Gutes ergibt, und es bei Euren Planungen ber�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nur f�r Aktionen, die in der Verarbeitungsreihenfolge #FTnach#f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en 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h�ltnisse der Marktpreise zweier St�mme zueinander sind (in der Reg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Produkt bezogen das ganze Spiel �ber gleich. Wenn also in einem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Holz in Stamm A doppelt soviel kostet wie im Stamm B, kostet es im g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immer doppelt soviel. Nur durch ganz seltene Zufallsereigniss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ses "Preisprofil" eines Produktes in einem Stamm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eise ver�ndern sich zwar insgesamt eher zuf�llig, allerdings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Gesetzm��igkeiten. Bei einer schlechten Ernte bzw. einem schl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trag der Produktionsst�tten kann man von einem entsprechend hohen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hen. Das gilt �brigens auch f�r die eben erw�hnten Preisprofile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, der schon "von Natur aus" hohe Preise f�r Salz zahlt, wird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ektive Salinen einrichten und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eis wird au�erdem davon beeinflu�t, wie die St�mme Produkte verk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wird der Quotient aus verkaufter Menge und gesamtem Vorrat des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s mit dem Quotienten aus diesen beiden Gr��en des laufenden Ja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einander verglichen. Wenn dieser Quotient niedriger geworden ist, st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eis, sonst sinkt er. Dabei gibt es bestimmte Grenzen; beispiel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er Gesamtvorrat eine gewisse Menge �berschreiten, damit sich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twas wie ein Markt bildet. Das Sch�ne (f�r Euch allerdings eher Unsch�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ser Preis�nderung ist, da� sie (im Gegensatz zum Beispiel zu d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Preisprofil ergebenden) #FTnicht#ft mit dem Ertrag der Produktionsst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�ngt. Man kann daher meistens damit rechnen, da� der Preis f�r Sal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amanten langsam, aber sicher in den Keller geht, w�hrend beispiel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eis f�r Eisen h�ufig steigt. Gelegentlich wird in "Aus Aller Wel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, wie die Tendenz der Preise nach dem Verkaufen aussi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#UN5. Vom Kampf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T#UN5.1 Das Heer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 #UNDie Orks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eder Burg kann h�chstens ein Heer stehen. Ein Heer besteht aus Sol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�ldnern. Soldaten sind Bauern, die man als Soldaten rekrutiert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"f�r immer" - bzw. bis zum Heldentod oder zur Versklavu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aten und bilden sozusagen das "stehende Heer". S�ldner werden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, genauer gesagt: f�r eine Feldzugsaison angeworben und verabsch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anach sang- und klanglos. S�ldner sind immer genauso gut ausger�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die Sol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Heer kann nicht mehr als doppelt soviele S�ldner wie Soldaten ha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dner ziehen als erste ins Feld. Wenn Ihr beispielsweise einem Heer mi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aten und 200 S�ldnern die Anweisung gebt, mit 250 Orks einen Feldzu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, ziehen 200 S�ldner und 50 Soldatenorks aus, w�hrend 250 Soldaten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Burg stehen bleiben. Entsprechend werden auch die Verluste ver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2 #UNDie Ausr�stung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aten k�nnen mit Schwertern und R�stungen ausger�stet werden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tung ben�tigt man 1 e Leder (die man durch das "Abledern" eines Schw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PL-Befehl] erh�lt). F�r ein Schwert braucht man 1 e Eisen. Der Gra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stung und Bewaffnung wird in % angegeben und kann maximal 99 betragen.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rutierte Soldaten haben weder ein Schwert noch eine R�stung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genannte "Boxer"); sie senken also R�stungs- und Bewaffnungs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ffenden Hee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3 #UNDie Erfahrung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jedem Feldzug w�chst die Erfahrung eines Heeres. Gewonnene Feldz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gern sie st�rker. Belagerungen sind f�r die Erfahrung wichtig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bz�ge, und das F�hren eines Angriffs bringt mehr als das bl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. Die Erfahrung eines Heeres sinkt durch Neurekrutier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nicht �ber 99 st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4 #UNDie Moral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wonnene Feldz�ge steigern die Moral; verlorene lassen sie sinken. Ma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oral allerdings auch durch Goldzahlungen verbessern. Sie wird in Pun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0 und 99 gem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5 #UNHeeresst�rke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Heeresst�rke zu berechnen, mu� man die Zahl der Soldaten plus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dner mit dem Heeresst�rkenfaktor (HSF) multipliz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eresst�rke = (Soldaten+S�ldner)*H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HSF berechnet sich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F = (1 plus (Erfahrung geteilt durch 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 (1 plus (Moral geteilt durch 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 (1 plus (R�stung geteilt durch 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 (1 plus (Waffen geteilt durch 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l (1 plus (Rang geteilt durch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�nge werden mit 0 f�r Unterh�uptling, 1 f�r H�uptling, 2 f�r Baron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�hlt. Bei Heeren, die andere unterst�tzen, z�hlt der Ra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den, nicht des Unterst�tz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ein Heer in einer Burg steht und diese Burg belagert wird,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resst�rke mit dem Burgfaktor multipliziert. Der Burgfaktor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 plus (Burgklasse geteilt durch 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n Bonus erh�lt nur das Heer in der Burg, nicht die Heere, die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r beim Verteidigen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gibt es im Schwarzen Reich 5 Mystikfelder, die die Heeresst�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wenn ein Heer seinen Feldzug mit einem solchen Landstr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durchf�hrt. Sobald man durch ein solches Feld zieht, �berkomm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aten Eures Heeres ein sonderbares Gef�hl, von dem sie Eu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chten. Die n�heren Einzelheiten werden hier nicht verraten; Ihr m��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Laufe des Spiels ent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#UN5.2 Die Feldz�ge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es Heer kann pro Jahr genau einen Feldzug f�hren. Dabei k�nnen Sol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falls gen�gend angeworben: auch S�ldner) als Verteidiger in der 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gelassen werden. F�r das F�hren der Feldz�ge gibt man dem He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bewegen sich alle Heere nacheinander (in der Reihenfol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ahrung; das erfahrenste zuerst), dann f�hren sie, ebenfalls nach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Reihenfolge der Erfahrung, die Feldz�ge aus. Es gibt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n von Feldz�gen: Goldraubzug, Sklavenraubzug, Unterwerf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ibung. Ein Feldzug kann auch darin bestehen, ein anderes He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. Im folgenden wird zun�chst die Bewegung erkl�rt, dann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angen, was passiert, wenn mehrere Heere einen Feldzug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trich f�hren wollen und dann die einzelnen Feldz�ge vorgestellt. W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dem Heer "beigebracht" wird (d. h.: wie der HB-Befehl gegeben wi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Thema eines besonderen Abschni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Schlu�, wenn alles getan ist (Bewegungen und K�mpfe), bewegen si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re wieder dahin zur�ck, wo sie hergekommen sind. Das mu�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ondert befehlen, sondern passiert automa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 #UNBewegung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zu den K�mpfen kommt, bewegen sich die Heere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egsschaupl�tzen hin. Diese Bewegung erfolgt in der Reihenfol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ahrung (das erfahrenste Heer zue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wegung eines Heeres kostet Goldohren, die man f�r den Nach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bringen mu� (#UNBewegungskosten#un). Das erste Feld der Bewegung koste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at ein F�nftel Goldohr. Das n�chste kostet drei F�nftel Goldohr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Feld kostet neun F�nftel Goldohren usw., das hei�t, die Kosten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s Feld Entfernung wachsen um den Faktor 3. Auch f�r S�ldner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ungskosten gezahlt werden. Felder, in denen eigene Burgen oder/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Orkhorte stehen, sind "umsonst"; sie z�hlen nicht 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Ein Heer aus 28 soll sich durch 37, 47, 56, 55 nach 54 beweg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ehen 100 Soldaten und 50 S�ldner aus. Bewegungsverluste (die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schubkosten beeinflussen) werden in diesem Beispiel au�er acht 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egung nach 37: 150 x 0.2 @ = 3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egung nach 47: 150 x 0.6 @ = 9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egung nach 56 - hier steht eine eigene Burg, daher: 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egung nach 55: 150 x 1.8 @ = 270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egung nach 54: 150 x 5.4 @ = 810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e: 1200 @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zwischendurch das Gold ausgeht, bleibt das Heer in dem Feld stehen,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m der Nachschub noch funktioniert hat, und f�hrt dort den Feldzug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hm aufgetragen 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as Errechnen der Nachschubkosten zu erleichtern, folgt eine Tabelle,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an die Nachschubkosten ablesen ka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zahlende Felder        @ pro Soldat           @ pro 100 Sol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0,2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   0,8     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2,6                   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   8,0          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24,2                   2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   72,8                   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228,4                  22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  695,2                  69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Zus�tzliche Bewegungskosten#un: Bei der Bewegung durch ein Seefeld ben�tig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jeden Soldaten oder S�ldner (zus�tzlich zu den normalen Nachschubko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Zehntel Einheit Holz, um Fl��e zu bauen. Wenn man nicht gen�gend 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mu� man dennoch die Nachschubkosten bezahlen, bleibt aber ein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stehen. Das Holz wird automatisch aus dem Stammesvorrat "abgebucht";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 braucht Euch nicht darum k�mmern (jedenfalls, wenn Ihr genug Holz hab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allerdings wieder ein Seefeld ist, werdet Ihr feststellen, da� 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aten nicht schwimm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k�nnen Felder, in denen fremde Burgen stehen, gef�hrlich sei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Burg kann man eine Durchzugsbedingung einstellen (s. Beschreib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Z-Befehls), die fremden Heeren ganz sch�n zusetzen kann. Ma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Durchzugskosten (1 Goldohr pro Soldat oder S�ldner, 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passiert) von durchziehenden fremden Heeren verlangen od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-Angriff durch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 #UNAblauf eines Kampfes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useinandersetzungen zwischen den Heeren der Spieler lauf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Schema 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Zuerst wird ein Kampfquotient ermittelt (KQ). Dieser Kampfquotient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hl zwischen 0.3 und 0.7 mit einer starken Tendenz zu 0.5. Er symbo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Schlachtengl�ck, Wettereinfl�sse, Vorteile durch Gel�nde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ann wird der Angriffsquotient ermittelt (AQ). Dazu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eresst�rken der angreifenden und der verteidigenden Seite addiert; g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vorher und nachher diverse Modifikatoren auf die Heeresst�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wandt. Der Angriffsquotient wird nach folgender Formel gebil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 .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resst�rke der Angre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Q =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eresst�rke der Angreifer + Heeresst�rke der Verteidige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 .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griffsquotient und Kampfquotient werden miteinander verglichen.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riffsquotient gr��er als der Kampfquotient, hat die angreifend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wonnen, ansonsten die verteidigende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Hinweis#un: Aus der Formel kann man schlie�en, da� ein Angriff erst dann v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 erfolgreich ist, wenn die angreifende Seite der verteidigend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en Faktor 2.33 �berleg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bschnitte beschreiben Besonderheiten und Auswirk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Arten der Auseinandersetz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 #UNScharm�tzel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bestimmtes Feld kann in einem Jahr nur von einem Heer an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Heer ist das angriffsf�hrende Heer. Heere, die andere He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, z�hlen dabei nicht mit; es ist also m�glich, da� ein Heer a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ieben anderen Heeren unterst�tzt wird und mit dieser Streitmach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Feld von zwei #UNangriffsf�hrenden#un Heeren angegriffen werden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il beispielsweise beide dasselbe Zielfeld in ihrem HB-Befeh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), kommt es zu einem Kampf um das Recht, gegen das Feld den An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zu k�nnen. Dieser Kampf hei�t "Scharm�tzel". Er wird ganz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tragen; keine Seite hat irgendwelche Vorteile. Unterst�tzende He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 auch bei Scharm�tzeln 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ehr als zwei angriffsf�hrende Heere ein Feld angreifen, entscheide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ahrung (der angriffsf�hrenden Heere), in welcher Reihenfolg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rm�tzel ausgefochten werden. Die erfahrensten Heere k�mpfen zuers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bleibende Heer ist dann das Heer, was den Feldzug gegen das Ziel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"dar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Heer, das in einem Scharm�tzel verloren hat,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zuhause". Das hei�t: Wenn ein anderer Spieler mit einem Heer dort ei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das im Scharm�tzel unterlegene Heer herkommt, hat es - bei ungen�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digung - leichtes 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 #UNDer Raubzug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ubz�ge unterscheiden sich von Belagerungen dadurch, da� weder Katap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Brandpfeile verwendet werden und die Heeresst�rke des Verteidiger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r Burgklasse beeinflu�t (d. h. verbessert) wird. Beide A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ubz�gen haben die gleichen Erfolgschancen; nur der m�gliche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t s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r das angriffsf�hrende Heer zieht Gewinn aus dem Raubzug; unterst�tz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re gehen leer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4.1 #UNDer Goldraubzug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er Goldraubzug erfolgreich ist, wird der Goldschatz und gele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andere Produktvorr�te des Opfers gepl�ndert. Wenn der Kampf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onnen worden ist, kann das einen negativen Einflu� auf die Steuerein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Opfers haben. Die eigenen Kaufleute finden einen erfolg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raubzug ziemlich 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4.2 #UNDer Sklavenraubzug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r Bauern und (gr��ere) Teile der Sklaven werden vom sieg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lavenr�uber davonget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5 #UNDie Belagerung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inem Belagerungskampf kommen Brandpfeile und Katapulte hinzu.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�en die Verteidiger Brandpfeile auf die Katapulte ab und schie�en si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 es geht in Brand. �briggebliebene Katapulte des angriffsf�hrenden He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r dieses Heer ist nah genug an der Burgmauer, um Katapulte einzu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ken die Klasse der Burg in Hundertstelschritten (sog. Kampfburgklass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er Burgfaktor f�r das verteidigende Heer sinkt. Die Formeln hierzu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nhang ("Tabellen und Formeln") wieder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so besch�digte Burg wird unmittelbar im Anschlu� an die K�m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iert, wozu Stein und Gold ben�tigt wird (�hnlich wie beim EB-Befeh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ohne die Unterh�uptlinge). Da es sich aber nur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urierung und keinen Neubau handelt, braucht man nicht den 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betrag, sondern nur ein F�nftel dessen aufwenden, was sich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chnen w�rde. Ein Beispiel findet Ihr bei der Beschreibung des HB-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n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lagerungen sind nich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Unterh�uptling kann seinen Oberherrn nicht belag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Oberherr kann seinen Unterh�uptling nicht belag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Unterh�uptling kann keinen Unterh�uptling des gleichen Oberher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ag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Hinweis#un: Aus diesen Verboten folgt im Gegenschlu�, da� Unterh�upt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aus St�mme belagern k�nnen, wenn sie nicht unter die Verbo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Belagerungsverbote beziehen sich nur auf Belagerungen der Stammesbu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burgen k�nnen immer bela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zwei Spieler gegenseitig die gegnerische Stammesburg belagern, ka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kere Heer (Unterst�tzungen mitgerechnet) die Belagerung durchf�hr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�chere Heer verteidigt (ohne Unterst�tzungen, denn die machen Eilm�r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Hause nicht 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 A hat Nebenburgen in 11 und 21 und seine Stammesburg in 31. B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Nebenburg in 24 und seine Stammesburg in 34. A greift mit seinem 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 11 die Stammesburg von B in 34 an; B greift mit seinem Heer aus 34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mmesburg von A in 31 an. Beide werden unterst�tzt, so da� sich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 bie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:   Angriffsf�hrendes Heer:    Nebenburg au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t�tzer:              Stammesburg aus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t�tzer:              Bit-Ork-Unterh�uptling von A au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t�tzer:              Echtspieler aus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  Angriffsf�hrendes Heer:    Stammesburg aus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t�tzer:              Bit-Ork-Unterh. von B aus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t�tzer:              Echtspieler aus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t�tzer:              Echtspieler aus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KUHinweis: Aufmerksame Leser werden dar�ber stolpern, da� ein Bitork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NNeben#unheer von A unterst�tzt. Das ist normalerweise nicht m�glich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bestimmten Umst�nden doch, besonders wenn ein Regelheftsch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ampfhaft versucht, ein Beispiel zu konstruieren.#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ie gesamte Streitmacht von A schw�cher als die gesamte Streit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B ist, wird A zur�ckgedr�ngt. B greift dann mit seiner 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itmacht in 31 an. Dort steht von A nur das Heer aus 31. Das He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, das den Angriff von A f�hren sollte, wurde in seine Heimat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�ckgeworfen und verteidigt in voller St�rke 11. Die Unterst�tzer aus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55 stehen "dumm herum": sie bleiben in 34 (dem geplanten Schlacht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de, da� B st�rker war) stehen und machen sich ein sch�nes L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lagerungsfeldz�ge werden in der Reihenfolge der Erfa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griffsf�hrenden) Heere durchgef�hrt, wobei das erfahrenste Heer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5.1 #UNDie Unterwerfung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Spieler die Stammesburg eines anderen Spielers erfolgreich belag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s Opfer Unterh�uptling des Angreifers. Falls der Angreifer selb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h�uptling ist, wird das Opfer Unterh�uptling des Oberherr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eifers. Unterh�uptlinge des Opfers werden Unterh�uptlinge des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herrn. Im Jahr der Unterwerfung kann der neue Unterh�uptli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ellieren, aber beispielsweise vergif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auch besondere Mittel, einen Unterh�uptling zu verni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die T�nerne Schlange; genauso wie es sowohl geg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-Spruch als auch gegen die T�nerne Schlange ein Gegenmittel gib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 sind jedoch den Spielern zun�chst unbekannt und m�ssen im Lau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 entde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5.2 #UNDie Vertreibung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Spieler mit dem Ziel der Vertreibung die Stammesburg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rs erfolgreich belagert, wird nach der erfolgreichen Belagerung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ibung versucht. Sie ist immer dann erfolgreich, w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 der angreifenden Soldaten und S�ldner (ein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der Soldaten und S�ld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 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v�lkerung des Stammes einschlie�lich der Soldaten der Stammesburg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S�ldner und ohne unterst�tzende Soldaten oder S�ldner und ohne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z�ge ausf�hrende Soldaten bzw. S�ldn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m Urgubal greift mit Unterst�tzung von Snerk und Frollo den schon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lligen M�b�r�ck Wyrgywyrg an. M�b�r�ck wird von Hans Schn�delbl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st�tzt. Die Heere sehen wie folgt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ngrei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m: 450 S�ldner, 30 Sol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erk: 300 S�ldner, 100 Sol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llo: 320 S�ldner, 400 Sol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erteidi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b�r�ck: 200 S�ldner, 400 Sol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s: 300 S�ldner, 10 Sol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nommen, da� die Belagerung erfolgreich war, versuchen die Angre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ertreibung mit 1600 Orks (alles z�hlt mit) den Stamm von M�b�r�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reiben. Neben der Zivilbev�lkerung dort z�hlen nur die 400 Sol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M�b�r�ck mit. Soldaten und S�ldner von Hans Schn�delbl�m such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nell wie m�glich das Weite und die 200 S�ldner von M�b�r�ck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ebenfalls m�glichst unauff�ll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e Vertreibung fehlschl�gt, passiert nichts weiter. Insbesonder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pfer nicht unterwo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e Vertreibung erfolgreich ist, mu� der Verlierer umzieh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rmittelt eine seiner Nebenburgen, die zur Stammesburg wir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kommen nur Nebenburgen, aus denen er in diesem Jahr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en 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hemalige Stammesburg wird zur Nebenburg des siegreichen Stammesf�h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erst - siehe Verarbeitungsreihenfolge - nach dem Abschlu�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z�ge dieses Jahres; daher auch die Einschr�nkung oben. Das Stammes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zu gro�en Teilen zum siegreichen Spieler �ber; der Res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richtet (bis auf Soldaten, die gerade anderswo besch�ftigt sind)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en dem Opfer nat�rlich nicht unerhebliche Verluste an Orkl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der Computer keine Nebenburg ermitteln, scheidet der Vertriebene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 aus; sein Stamm wird verni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5.3 #UNDie Eroberung einer Burg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e Nebenburg erfolgreich belagert wird, geh�rt sie dem Sieger. 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urgbesatzung werden hingerichtet, andere Teile folgen dem Erob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6 #UNDie Unterst�tzung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schengef�hrte St�mme unterst�tzen durch einen HB-Befehl ein bestimm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Heer. Damit die Unterst�tzung erfolgreich ist, mu� s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de Heer im gleichen Feld wie das zu unterst�tzende Heer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mu� das zu unterst�tzende Heer einen anderen HB-Befehl als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ungsbefehl haben: es gibt keine Unterst�tzung beim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Unterst�tzung ist nicht m�glich, wenn das unterst�tzte Heer Burg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Stammes an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t�mme k�nnen zur Unterst�tzung gezwungen werden. Dazu dien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-Befehl. Er ist erfolgreich, wenn man mehr als 5 Goldohren pro Soldaten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tammesheeres des Computerstammes bietet. Der Computerstamm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dann mit seinem kompletten Stammesh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T#UN5.3 Der HB-Befehl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fehle, mit denen man seine Heere ausr�stet und bewegt, si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-Befehl (Schwere Ausr�stung), der VS-Befehl (Leichte Ausr�stung)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B-Befehl (HB: HeeresBewegung). Da der HB-Befehl etwas komplizierter a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 Ork-Befehle ist, werden hier einige Beispiele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ormat des Befehles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B burg, vert, s�ld, feldzug (, unterst) , weg1, weg2, ...,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f�r einen Raubzug des Heeres aus der Burg 32 bei dem Spie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B 32, 50, 1000, 1, 40, 48, 57, 66, 75, 84,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eutung: Bewege das Heer aus 32, lasse 50 Soldaten zuhaus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idiger stehen, investiere 1000 Goldohren in S�ldner, erteile dem 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Befehl 1 (Goldraubzug), bewege das Heer �ber 40, 48, 57, 66, 75 und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 f�r die Unterst�tzung eines Heers aus 85 bei einem Raubzug in 9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B 32, 50, 1000, 0, 85, 40, 48, 57, 66, 75, 84,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eutung: Bewege das Heer aus 32, lasse 50 Soldaten zuhaus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idiger stehen, investiere 1000 Goldohren in S�ldner, erteile dem H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Befehl 0 (Unterst�tzung), und zwar soll ein Heer aus 85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Bewege das Heer �ber 40, 48, 57, 66, 75 und 84 nach 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sieht daraus, da� Unterst�tzungsbefehle immer einen Parameter l�ng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ntsprechende normale Feldzug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Fall, da� man keinen Feldzug f�hren m�chte, aber S�ldner (zuh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sollen, gibt es den ZS-Befehl. Mit ihm werden f�r eine Burg S�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orben, und zwar nach denselben Regeln wie f�r den HB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T#UN6. Von der Magie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Schwarzen Reich regiert nicht nur Angst und Schrecken, sondern auch Ma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hwarze selbstverst�ndlich. Die Studien erledigt ein Magier in J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bour, einer zwielichtigen Stadt im Westen des Schwarzen Reiches,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�t mit mehreren magischen Fakult�ten hat. Magier sind vers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ihre Kunst zu praktizieren und dazu zu lernen. Daher verdin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f�r Gold bei Stammesf�hrern und helfen diesen bei der Niederschmet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Fei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er brauchen f�r ihre Zauberspr�che verschiedene Ingredi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vertretend daf�r steht das Natternblut. Diese Spruchbestandtei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r teuer und sehr selten. Jeder Magier eines Stammesf�rsten desti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pro Jahr eine Einheit Natternblut (bei h�herem Magieniveau auch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). Ein Zauberspruch braucht mehrere Einheiten davon - je nach M�ch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hintersteckenden Magie. Das Natternblut wird beim Aussprechen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Finden) von Zauberspr�chen verbraucht. Wenn es nur an den unf�h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ern liegt, da� der Zauberspruch nicht geklappt hat,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ernblutvorr�te nicht angegriffen, wohl aber, wenn der Zauberspruch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lappt hat, aber weitere Voraussetzungen nicht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F�r einen GIFT-Spruch ist Voraussetzung, da� das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fer gewaltsam unterworfener Unterh�uptling von einem selbst ist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Zauberspruch also bei den Magiern funktioniert hat, aber ins Le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ht, weil Ihr das Opfer nicht �berzeugen konntet, gewaltsam unterworf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h�uptling von Euch zu werden, wird Euch das Natternblut abgez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chon die Magier versagen, bleibt Euch das Natternblut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agier eines Stammes haben ein bestimmtes Magieniveau, das mit 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k�rzt wird. Erst ab einem Magieniveau von 10 k�nnen die Mag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�ndig Spr�che finden. Bei h�heren Magieniveaus k�nnen dem Stammes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bis zu f�nf Zauberspr�che zur Verf�gung stehen. Von d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angegebenen Zauberspr�chen kann pro Jahr einer ausge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auberspr�che fallen den Magiern zuf�llig zu. Spricht man einen aus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weg; f�r den freien "Platz" bekommt man wahrscheinlich (a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) einen neuen Spr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teigern des Magieniveaus lockt immer einen neuen Magier an (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); gleichg�ltig, ob das Steigern des Magieniveaus geklappt ha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Man steigert es durch Bieten von Goldsummen (nicht mehr als 3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auch versuchen, Zauberspr�che selbst herzustellen (SG-Befehl)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man m�glichst viel Natternblut einsetzen und dann seinen besten Mag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zwingen, sein Leben f�r eine Spruchrolle mit dem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uberspruch zu riskieren (er hat eine 25%ige Chance, dabei zu sterben).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Zauberspr�chen kann man in jedem Jahr maximal drei anwenden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uberspr�che, die man in einem Jahr verwendet (einschlie�lich des "norma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Zauberspruchs) m�ssen voneinander verschieden sein. Die Spr�che, die ma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hrollen abliest, kosten auch beim Anwenden Natternblut, und zwa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 Menge (s. Liste der Zauberspr�c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G 32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werden 9 e Natternblut f�r eine Spruchrolle GIFT (Zauberspruch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oten. Die 9 e Natternblut sind in jedem Fall verloren.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rbt auch ein Magier. Wenn es geklappt hat, kann man mit SR 32, 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Gift-Rolle anwenden (zus�tzlich zum Beispiel zu einem ZZ-51-Spr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verbraucht dabei 5 e Natternblut (also die �blichen Spruchkos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gesamt hat der Zauberspruch dann 14 e Natternblut gekostet, aber so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T-Spruch ist das auch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Spruchrolle, die verwendet wurde (SR-Befehl), ist damit verbrauc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#UN7. Sonstiges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T#UN7.1 Der Drache und der Drachent�ter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Zeit zu Zeit treibt ein Drache sein Unwesen im Schwarzen Reich. Zu 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 er sich noch bedeckt. In den Nachrichten aus aller Welt im Ausdruck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k�ndigt, wann er sich das erste Mal sehen lassen wird (in der Rege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ten Jahr). Der Drache erledigt sehr gerne Auftr�ge f�r mi�g�ns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f�rsten. Das l�uft so, da� jeder, der einem anderen schaden m�chte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rachen bietet (DR-Befehl). Dem Wunsch des Meistbietenden folg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he und randaliert in dem vom Meistbietenden auserkorenen Land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m. Dadurch sinkt das Glaubensniveau eines dort wohnenden Stammesf�h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aten hauchen ihr Leben aus, Gold geht verloren und ganz allgemein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herrliche Zeit f�r die benachbarten neidischen Stammesf�h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den Geboten, die der Drache nicht akzeptiert, werden 10%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reichen Gebotes an Bietgeb�hren abgezogen; der Rest bleib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nden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etet 20000 Goldohren, da� B �berfall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bietet 22350 Goldohren, da� A �berfall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bietet 50000 Goldohren, da� B �berfall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wer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Drache folgt C. C zahlt 50000 Goldo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nd B zahlen 5000 Goldohren (10% von Cs Geb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, was der Drache erraubt (aber weder die Gebote noch die Bietgeb�hr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t in den Drachensch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wie der Drache kann der Drachent�ter ersteigert werd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jenige den Drachent�ter ersteigert, auf den der Drache gehetzt wird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rache erschlagen. Der Drachent�ter liefert die H�lfte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henschatz an den Auftraggeber ab. Wenn der Drache erschlagen word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richtig tot ist er allerdings nicht, sonst w�re der Drachent�ter j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ukunft arbeitslos), ist das Schwarze Reich f�r drei Jahre drachenfr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geht es wieder von vorne 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#UN7.2 Zufallsereignisse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k ist kein Denk- oder Strategiespiel, sondern als unterhalts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sspiel gedacht. Daher gibt es Zufallsereignisse, die besonder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ubensstarken betreffen und fast immer g�nstig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gibt es versteckte Eigenheiten, die Ihr im Laufe des Sp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finden m�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#UN7.3 Computergef�hrte St�mme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Computerst�mme wirtschaften mehr oder weniger erfolgreich vor sich 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ist, da� die Computerst�mme es sich merken, wenn man sie bel�s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ggressive Zauberspr�che und Feldz�ge ganz besonders gern ihren Fe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deih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#UN8. �bersichten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T#UN8.1 Die Orkbefehle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t k�nnen h�chstens 20 Befehle abgegeben werden. Von jedem Befehl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eckigen Klammern angegebene Zahl abgegeben werden. Bei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mu� aber auf jeden Fall der erste Parameter verschied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spielsweise kann man zwar 5 ZB-Befehle abgeben, aber nur f�r f�n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Burgen). Bei diesen Befehlen ist ein Sternchen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eihenfolge der Parameter, wie sie in der Befehlsliste angegeb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unbedingt eingehalten werden. Diese Reihenfolgen wurden nach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 festgelegt: Landstriche zuerst, Mengen zuletzt, der Rest dazwi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Befehle, die Spieler erst entdecken m�ssen ("versteckte Befeh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bestimmte Konstellationen vorhanden sind, wird im Ausdruck unter "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ter berichtet" angegeben, welcher Befehl entdeckt worden ist und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 anwendet. Solche Befehle hat ein Stamm grunds�tzlich auf Dauer (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im Abschnitt "Stammesdaten" noch einmal aufgef�hrt). Allerding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ein, da� die Ausf�hrung eines versteckten Befehls nicht m�glich is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nicht mehr die Voraussetzungen erf�llt, die zur Entdeck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en Befehls f�hrten. Fragen an die Spielleitung bez�glich verstec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sind nat�rlich zwecklos; hier ist die eigene Experimentierfreu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deckerlust 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ichte eine Sph�re Der Unverletz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50 e Schwefel, 50 e Diamanten und 5000 @ am Ende eines Jahre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hat, bekommt man den SU-Befehl. Er kann jedes zweite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prochen werden, kostet dann 50 e Schwefel, 50 e Diamanten und 5000 @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ch�tzt 100%ig gegen TS und den Gift-Spruch (aber nicht ge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�nderung). Der Ausdruck informiert Euch, sobald der Befehl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�ndere den Tempel. Zwar sinkt das Glaubensniveau auf Null (u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er werden zu Sklaven), aber man kommt damit an die Tempelsch�tze h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denfalls an den Teil, den die Priester nicht verstecken konnten. Da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Verarbeitungsreihenfolge noch vor den automatischen Abbu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 wird, kann man durch diesen Befehl noch fehlendes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affen. Man kann davon ausgehen, mindestens (Glaube+Jahr)*200 Goldo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halten. Falls man ein Glaubensniveau von 0 hat, hilft das Tempelpl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Im Jahr 13 mit einem Glaubensniveau von 37 kann man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�ndern des Tempels (13+37)*200=10000 Goldohren erw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l�ndern des Tempels ist nicht zu empfehlen, wenn es nicht unbeding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 a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ufe a Einheiten Lebensmittel f�r den doppelten angegebenen Pr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V a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achte a Schweine. F�r jedes geschlachtete Schwein erh�lt m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ensmittelein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K a, b [5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kaufe b Einheiten des Produktes a. Die Produkte sind wie folgt cod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Holz, 2 - Stein, 3 - Eisen, 4 - Salz, 5 - Diamanten, 6 - Le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Lebensmittel, 8 - Schnaps, 9 - Schwefel, 10 - Natternbl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arktpreise h�ngen vom Landstrichtyp des Stammes, einem in der Regel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Spiel �ber gleich bleibenden, dem Spieler zugeordneten Preisprofi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s Produkt und dem Verkaufsverhalten aller Kaufleute im Schwarzen 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 Die Kaufleute kaufen nicht beliebige Mengen auf; es kommt dabei auf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und das Wirtschaftsklima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"Budget" eines Kaufmanns (also das, was er h�chstens pro Jahr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e zusammengenommen auszugeben bereit ist) berechnet si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 Form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ahme = (50+Wirtschaftsklima)*(1+(Jahr/5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wird das Wirtschaftsklima als Wert zwischen 0 und 99 dargestellt;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ahrt jedoch nur eine allgemeine Beschreibung dieses Wertes (z. B.: "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fleute kommen zurecht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500 Kaufleute mit einem hervorragenden Wirtschaftsklima (99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hr 11 kaufen insgesamt f�r 500*(50+99)*(1+(11/50)) = 90890 Goldo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 a, b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 f�r a Einheiten des Sonderangebotes aus dem letzten Jahr ("Frem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fleute bieten an") b Goldohren. Die Gebote desjenigen, dessen Quotient b/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der Preis f�r eine Einheit) am h�chsten ist, wird zun�chst befrie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werden die anderen Gebote in dieser Reihenfolge abgearbeitet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ot, das nicht vollst�ndig greift, mu� auch nur zu dem Anteil beza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er dem Verh�ltnis der noch zur Verf�gung stehenden Einheiten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n Einheiten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 a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e aus a Schweinen a Einheiten Leder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 a [5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e die Burg a um 1 Burgklasse. Die Erweiterung auf die Burgklass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t n*n*n*500 - (n-1)*(n-1)*(n-1)*500 @ und n*50 Einheiten Stein.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man mindestens n Unterh�uptlinge haben (au�er beim Erricht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burg der Burgklass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stabelle hier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    nach      kostet Gold     Stein     Unterh�uptl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1         500             5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2         3500            100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3         9500            150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4         18500           200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5         30500           250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6         45500           300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7         63500           350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durchaus m�glich, Nebenburgen mit Burgenklassen zu bauen, die gr�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7 sind (theoretisch auch mit der Stammesburg, obwohl man dabei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 in Gewinngefahr ge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B a, b [5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ehe b Bauern f�r die Burg a ein und mache sie zu Soldaten. Pro B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en 10 @ Rekrutierungskosten. Weitere 10 @ m�ssen an den Oberher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geben werden (wenn man Unterh�uptling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ZS a, b [5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 b Goldohren f�r S�ldner in a aus. Durch diesen Befehl k�nnen S�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orben werden, ohne da� man - wie beim HB-Befehl - einen Feldzug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. Wenn man S�ldner sowohl mit dem ZS-, als auch mit dem HB-Befehl anwir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von beiden Befehlen die eingesetzten Goldbetr�ge verbrauc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dner angeworben. Es ist allerdings zwar erlaubt, aber v�llig unn�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dner auf beide Arten gleichzeitig anzuwerben; insbesondere kann man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ie Beschr�nkung umgehen, da� man h�chstens doppelt soviele S�ldner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aten in einem Heer k�mpfen lass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a, b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 b Gold (wenigstens 1000, h�chstens drei�igtausend) f�r eine Stei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agieniveaus #UNum#un a. Um von x nach y zu kommen, braucht man etwa y*y*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x*x*5 @. Unabh�ngig davon, ob das Steigern funktioniert oder nicht,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SM-Befehl ein Magier nieder. Jeder Magier produziert in jedem Jahr 1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ernblut. Das eingesetzte Gold ist in jedem Fall vollst�ndig ver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's geklappt hat oder ni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Bieten mu� man mit Abweichungen von plus/minus 20 Prozent 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sch sind allerdings nach oben oder unten keine Grenzen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VW a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orge die Wissenschaftler mit a @. F�r etwa 50 @ l��t sich ein W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chaftler nieder, der mit einer 30%igen Chance das Wissenschaf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au steigert (um 1). Je h�her das Wissenschaftsniveau ist, desto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fen die Produktionsst�tten ab. Auch die LE-Ernte steigt. Auf d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nehmen die Zivilisationskrankheiten zu. Dennoch lohnt sich ein ho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schaftsniveau fast i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Grenzen des Wissenschaftsniveaus k�nnen nur �berschritt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Bedingungen erf�llt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renze: WN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1. Grenze kann nur �berschritten werden, wenn der Stamm wenigsten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wanen erfolgreich verschick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renze: WN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2. Grenze kann nur �berschritten werden, wenn der Stamm wenigsten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Produktionsst�tten besitzt. Wenigstens zwei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e m�ssen au�erhalb des Stammeslandstrichs produz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renze: WN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3. Grenze kann nur �berschritten werden, wenn der Stamm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esburg von wenigstens Burgklasse 3 und mindestens zwei Nebenbu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renze: WN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4. Grenze kann nur �berschritten werden, wenn durch den Stam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spieler aus dem Spiel eliminiert 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dingungen werden am Ende eines Zuges abgefragt (siehe weiter un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sreihenfolge). Wenn eine Grenze �berwunden wurde, brau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e Bedingung in den folgenden Jahren nicht mehr erf�ll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Jahr kann man nur eine Bedingung erf�llen. Erf�llt man an sich mehr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t nur die geringste der Bedingungen, die man bisher nicht erf�ll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kann die WN-Grenze in einem Jahr nur um 20 st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ige Ausnahme hiervon ist die 4. WN-Grenze: Das Programm merkt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Fall, da� diese WN-Grenze passiert worden ist, auch dann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etwa noch nicht die 3. WN-Grenze passi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 a, b, c, d, e [5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orge die Soldaten in der Burg a mit b Goldst�cken, c R�stungen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schwertern und e Einheiten Schnaps. Mit dem Gold steigert man die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 @ pro Soldat und Moralpunkt). F�r eine R�stung braucht man ein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er, f�r ein Kurzschwert eine Einheit Eisen. Wie sich der Schnaps auswi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ausprob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a, b, c [5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e b Katapulte und produziere c Brandpfeile in a. F�r ein Katapult br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5 e Holz und einen Soldaten; f�r einen Brandpfeil braucht man 1 e 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1 e Schwef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a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klave a Bau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 a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klave a Wissenschaftler. Das Wissenschaftsniveau sinkt entsprech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KX a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klave a Kaufleute. Die �brigen Kaufleute fl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 a, b [5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klave b Soldaten in der Burg a. Dadurch sinkt die Mo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 a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reie a Sklaven, die dann zu Bauern werden. Die Befreiung eines Skl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t zus�tzlich eine LE und au�erdem 5 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S a, b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ufe a Sklaven und zahle daf�r insgesamt b Goldohren. Auf dem Sklaven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wie folgt ausgewer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�r jede Nachfrage und jedes Angebot wird ein St�ckpreis ermittelt (b/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Die Angebote, deren St�ckpreis h�her als die h�chste Nachfrag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Die beste Nachfrager (also der mit dem h�chsten St�ckpreis) wird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n Angeboten bedient, deren St�ckpreis gleich oder niedrige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auft wird zum Preis des Nachfragers. Danach sind die anderen Nachfr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n, solange, bis alle Angebote entweder ersch�pft oder zu teu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, b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 a Sklaven an und verlange daf�r (mindestens) b Goldohren insgesa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man nicht alle Sklaven loswerden kann, erh�lt ma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Anteil. Allerdings kann - wenn sich ein Dummer findet -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auch h�her sein, als angegeben (s. 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XP a, b, c 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e c Einheiten von Produkt b zum Landstrich a. Der Landstrich mu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eslandstrich eines Spielers sein. Zus�tzlich zu den Produktcodes bei 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noch der Code 0 f�r Gold hinzu. XP 23, 0, 500 bedeutet also, da�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ohren nach 23 exportiert werden. Gelegentlich werden Exporte �ber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ganz oder auch nur teilweise ausgeraubt. Wenn Ihr oft genug expo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t, werdet Ihr eine M�glichkeit entdecken, etwas dagegen zu unter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V a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ufe a Schweine. Ein Schwein kostet 10 @ und 1 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 a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te a Bazare ein. Ein Bazar verschlingt 10+x Kaufleute und 10+x 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z und kostet 200+20*x Goldohren, bringt daf�r aber auch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einnahmen (pro Bazar) als die Kaufleute sonst an Steuern zahl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t die Anzahl der Bazare, die schon vor dem betreffenden Bazar 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Man hat bereits 3 Bazare und baut 4 weit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z: 13 f�r den vierten, 14 f�r den f�nften usw. = 58 e Hol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ufleute: 58 Kaufle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: 260 f�r den vierten, 280 f�r den f�nften usw. = 1160 Goldo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a, b 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e eine Produktionsst�tte in a der Art b. Dabei kann b folgend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F�rsterei (200 @, 10 Bau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Steinbruch (100 @, 10 Skla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Erzmine (300 @, 10 B, 20 Sk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Saline (400 @, 5 B, 5 Skl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Diamantfeld (1500 @, 10 B, 50 Skl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- Schnapsbrennerei (600 @, 20 B, 10 Skl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- Schwefelgrube (500 @, 30 B, 30 Sk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Produktionsst�tte erh�ht den Durchschnittsertrag (DE) um 10 e.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im Stammeslandstrich als auch in einem vom Spieler kontroll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landstrich errichtet werden. Eine Burg braucht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trich nicht zu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ingrenzen (maximal zul�ssige Durchschnittsertr�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z  Stein Eisen Salz  Diam. Schnaps Schwe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e:   40    20    20    80    40    20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:    80    20    30    20    20    60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irge: 20    80    60    40    20    40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f:   20    20    20    40    20    80 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See k�nnen keine Produktionsst�tten erri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a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ze den Steuersatz auf a% fest. Diesen Steuersatz zahlen di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fleute und fremde ankommende Karawa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G a, b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ze b Goldohren auf den Kopf des Spielers, der in a wohnt, aus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etzten Kopfgelder auf einen Spieler summieren sich und bleiben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nde (oder wenn es ausgezahlt werden mu�) erhalten. Derjenige, d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r in a t�tet, bekommt das ganze ausgesetzte Kopfgeld, das f�r das Op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etzt war. Nur wenn das Kopfgeld wenigstens 1000 Goldohren betr�g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�ffentlich bekanntgegeben, da� es ausg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a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ehe in Landstrich a um. Bauern, Sklaven, Schweine, Bazare und die Vorr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Produkten sowie der Goldschatz werden in Mitleidenschaft gezog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uste betragen #UNdurchschnittlich#un 10% der Bauern, 10% der Kaufleute, 40%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laven, 40% der Vorr�te eines jeden Produkts, 50% der Bazare und 30%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ine. Au�erdem ist Khurrad von Umz�gen nicht begeistert, weil 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von Feigheit und drohender Erfolglosigkeit ist, und es kann schon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en, da� nicht alle Magier den Exodus mitmachen k�nnen, wa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eniveau geringf�gig beeinflus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nur in einen Landstrich umziehen, in dem eine eigene Bur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Z a, b [5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 die Durchzugsbedingungen f�r die Burg in a fest. Dabei bedeutet f�r b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 passiert nichts, 1 - durchziehende Heere werden �berfallen,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ziehenden Heeren wird pro Soldat 1 @ abgenommen, 3 - durchzi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ren werden die Nachschubkosten aus dem eigenen Goldschatz erstattet, 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Kamikaze-Angriff wird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Kamikaze-Angriff: Wenn diese Durchzugsbedingung eingestellt wird,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e Orks in der Burg den Befehl, das erste durchziehende Heer, das "frem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(weder ein eigenes noch eins des Oberherrn, eines eigenen Unterh�upt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ines Mit-Unterh�uptlings desselben Oberherrn), aufzuhalten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R�cksicht auf eigene Verluste. Wenn ein solches fremdes Heer durchz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Kamikaze-Angriff wie folgt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alls die Burgbesatzung aus weniger als 2 Orks besteht (es z�hle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ie Verteidiger), wird kein Kamikaze-Angriff 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Es werden die Heeresst�rken von der Burgbesatzung (ohne Burgbon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r) B und des durchziehenden Heeres (ohne Unterst�tzer) 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. Daraus wird ein Quotient Q=B/(B+D+1) gebi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Die Wahrscheinlichkeit, da� das durchziehende Heer aufgehalten wird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*100%. Eine Folge davon ist, da� das durchziehende Heer immer auf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wenn die Burgbesatzung st�rk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ie Verluste des durchziehenden Heeres (die in jedem Fall auftre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en Q*50% (h�chstens 100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Die Burgbesatzung wird auf einen Ork reduziert. Falls die Burgbesa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ker war als das durchziehende Heer, wird die Burgbesatz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-Q*100)% der urspr�nglichen Besatzung reduziert (mindestens verlier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Wenn das durchziehende Heer aufgehalten wird, f�hrt es seinen Feldz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ndstrich aus, wo es aufgehal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 a, b [10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dere vom eigenen Unterh�uptling, der im Landstrich a wohnt,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ahle daf�r b Gold. Das Gold wird in jedem Fall abgebucht, ob das Ge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reich ist oder nicht. Es werden entweder alle Solda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esheeres aus a kommen oder keiner - je nachdem, ob Ihr meh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r als das F�nffache der Soldatenzahl des Stammesheere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h�uptling in a geboten habt. Der Befehl ist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unterh�uptlinge anwend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Ihr auf die Idee kommen solltet, Euren Bitork-Unterh�up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r�cks mit einem Nebenheer auszurauben, w�hrend er auszieht, um 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esheer zu unterst�tzen, dann seid gewarnt: Bitorks merken es, wenn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treuwidrig betr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 a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nde dem Tempel a Goldst�cke. Wenigstens 100 und h�chstens 10000 d�rf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Je h�her die Tempelspende, desto mehr Priester siedeln sich an,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steigt aber auch das Glaubensniveau. Andererseits sind Magi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er sich latent nicht gut gesonnen und gleichzeitig Opportunist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Magier zu Priestern werden k�nnen, wenn sie merken, da� Ihr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uben mehr wert legt als auf die Mag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riester sind ziemlich gierig - sie merken sich, was Ihr bislang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ndet habt (wird ausgedruckt) und werden maulig, wenn Ihr sie mit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peisen wo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ist eine Formel, nach der Ihr ungef�hr absch�tzen k�nnt, wie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ohren Ihr einsetzen m��t, um Euren Glauben nach Wunsch zu steig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glaube:=Altglaube+Wurzel((Einsatz-Bisherspende)/100)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Ihr habt bislang die Priester maximal mit 500 Goldohren verw�h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wollt jetzt 2000 Goldohren einsetzen. Euer bisheriger Glaube war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ormel m��t Ihr dann so an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glaube:=16+Wurzel((2000-500)/100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16+Wurzel(15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16+3.87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ca.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nkt, da� diese Formel nur einen ungef�hren Anhalt liefert; d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noch einige andere Faktoren, die das Ergebnis um ein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Punkte nach oben oder unten abweichen lass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a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e auf einen Angriff von Heeren des Spielers, dessen Stamm in a wohn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kann nur eine bestimmte Anzahl von Malen gegeben wer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resst�rke des gewarnten Stammesheeres verdoppelt sich, wenn der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s�chlich in dem Jahr angreift (nur bei Belagerun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HB burg, vert, s�ld, feldzug (, unterst) , weg1, weg2, ..., ziel [5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UHinweis: Zu diesem Befehl gibt es ein besonderes Kapitel "Der HB-Befehl".#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Befehl erteilt man dem Heer in burg den Befehl, vert Soldat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digung zur�ck zu lassen, f�r s�ld @ S�ldner anzuheuern (ein S�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t etwa 20 @, wobei, wenn man einen Oberherrn hat, zus�tzlich 10 @ 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geben sind) und einen Feldzug der Art feldzug zu f�hren. Der We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res f�hrt dabei von burg �ber weg1 und weg2 ... nach ziel. Die Kos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ung betragen f�r das erste Feld pro Soldat 0,2 @, f�r das zweite 0,6 @,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ritte 1,8 @ usw. Einzelheiten hierzu siehe "Bewegu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heit der Sumpfheere: Heere aus einem Sumpflandstrich erleid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zug durch Sumpflandstriche keine Bewegungsverlu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ziehen immer zuerst die S�ldner und dann die Soldaten aus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auch mit S�ldnern zu verteidigen. Beispielsweise k�nnen bei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aten und 600 S�ldnern 500 Orks verteidigen (300 Soldaten u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ldner); 400 S�ldnerorks ziehen dann in die Schl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eldz�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Unterst�tzung (unterst�tzt wird das Heer, das aus der Burg im Land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 stamm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Raubzug nach Gold und m�glicherweise auch andere Produ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Raubzug nach Skla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Belagerung mit dem Ziel der Unterwerf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Belagerung mit dem Ziel der Vertreib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Weg in dem HB-Befehl kann maximal so lang sein wie das Spiel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iner l�ngsten Ausdehnung mi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ungen des Kampfwertes eines Hee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oldaten+S�ldner)*(1+R�stung/100)*(1+Waffen/100)*(1+Moral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(1+Erfahrung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(100+Rang*10)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�hlung der R�nge ist: 0 - Unterh�uptling, 1 - H�uptling, 2 - Baron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Burg belagert, wird der Kampfwert eines dort stehenden He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nschlie�lich irgendwelcher Unterst�tzer) mit 1+(Burgklasse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z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Belagerungen nimmt das Heer alle hergestellten Katapulte 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versucht der Verteidiger, mit seinen Brandpfeilen alle Katapul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ners in Brand zu setzen. Die �brigen Katapulte beschie�en die Burgma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eschu� mit Katapulten senkt die Burgklasse der angegriffenen Burg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wird dabei in Hundersteln g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Eine angegriffene Burg, die eigentlich die Burgklasse 5 ha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intensiven Beschu� auf eine Kampfburgklasse von 3,27 oder gar 0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agerungen werden dadurch leichter, da der Kampfwert des Heeres dan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(1+Kampfburgklasse/4) multipliziert wird. Wieviel Hundertstel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apult an Schaden anrichtet (und ob das Katapult �berhaupt Sch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ichtet), h�ngt vom Zufall und von der Erfahrung des Heeres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cherart besch�digte Burgen werden nach den Feldz�gen automatisch repa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uerst die Stammesburgen, dann die Nebenburgen). Daf�r sind Stein und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t: Unterh�uptlinge) wie beim EB-Befehl erforderlich. Weil es s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um eine Restaurierung und keinen Neubau handelt, braucht man zwa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n Stein, aber nur ein F�nftel des Goldes, das sich nach der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chnen w�rde, die beim EB-Befehl angegeben ist. Wenn nicht gen�gend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ist, wird die Burg nur teilweise restauriert, wobei angefan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klassen immer abgerundet werden. Sobald also auch nur ein Goldohr feh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Beispielburg wieder auf Klasse 5 zu bringen, wird sie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klasse 4 restauriert. Will man sie wieder auf Burgklasse 5 erweitern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ganz normal mit dem EB-Befehl geschehen. Eine Stammesburg kann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aber nie unter Burgklasse 1 fallen (Notrestaurierung) - im Gegensatz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Nebenburg, die man mit Katapulten durchaus in Grund und Boden sch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elagert die Stammesburg von B. Diese Burg hat eigentlich Burgklasse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aber durch Katapultbeschu� vor�bergehend auf die Kampfburgklasse 2,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racht. Nach Beendigung der K�mpfe errechnen sich die n�tigen Meng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in und Gold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Stein: Burgklasse 4 kostet 4*50 = 200 e 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rgklasse 2,91 kostet 2,91*50 = 145 e 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z = 55 e St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Gold: Von Burgklasse 2,91 auf 4 ko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*(4*4*4)-(500*2,91*2,91*2,91) = 19679 Goldo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on ein F�nftel: 3936 Goldo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Restaurierung mu� man also 55 e Stein und 3936 Goldohren vorr�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das Beispiel weiterzuf�hren: Angenommen, B hat nur 3188 Goldohr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folgende Rechnung aufgema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reparieren sind 1,09 Burgklassen (4 - 2,91). Daf�r w�ren 3936 Goldo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tig. Da B nur 3188/3936 = 0,81 davon hat, werden auch nur 1,09*0,81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,88 Burgklassen repariert, was ihn dann �brigens auch nur 0,81*55 = 46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in kostet. 2,91 + 0,88 ergibt 3,79. Auf diese Burgklasse k�nn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rg 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Bruchteile immer abgerundet werden, erh�lt die Stammesburg von 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e Burgklasse von 3, ist also um 1 gesunken, und daf�r hat B 46 e 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all sein Gold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UW a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wirf dich freiwillig dem Spieler, der im Landstrich a wohnt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willig Unterworfener kann nicht vergiftet werden. Allerdings verl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freiwillig Unterwerfende diesen Schutz, wenn er von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er als Unterh�uptling gewaltsam unterwor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sich nur dann unterwerfen, wenn die eigene Gollumpunkt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Jahr nicht mehr als 75% der Gollumpunktzahl des pot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herrn betr�gt. Wenn man im letzten Jahr in der Gollumtabel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elchen Gr�nden nicht erschienen ist, ist dennoch eine Gollumpunkt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rechnet worden (da ist man dann auf Vermutungen angewiesen).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auch die Computerst�mme eine Gollumpunktzahl, die man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cht er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KW a, b, c [wie Stammesburgklas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icke eine Karawane mit b Gold zum Landstrich a. Dabei soll die Karaw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c Soldaten des Stammesheeres bewacht werden. Der Erfolg der Karaw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t von der Entfernung ab. Die Entfernung wird nach dem Satz von Pythago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ssen. Sie betr�gt Quadratwurzel aus (�x�+�y�), wobei �x die Differen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n in der Horizontalen und �y die Differenz in Feldern in der Verti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KW 58, 1000, 0 aus 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ntfernung ist Quadratwurzel aus (5�+2�), also ca. 5,4 Fe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Karawane kann mit maximal 1000 Goldohren beladen werden. An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en f�r die Karawane f�r jeden Entfernungsschritt 2 Goldohren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at und 3 e Holz f�r die Karawanenwagen (Bruchteile werden ork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undet). Diese Kosten zahlt man nur f�r die einfache Entfernung (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weg also nicht noch einmal); im Beispielfall (5,4 Felder Entfer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te man bei 30 Soldaten Begleitschutz 324 @ und 17 e Holz 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oldaten f�r den Begleitschutz der Karawane k�nnen durchaus auch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die im gleichen Jahr schon f�r Euch in anderen Landstrichen gek�mp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da die Karawanen in der Verarbeitungsreihenfolge nach den Feldz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wanen k�nnen auf dem Hinweg von (computergesteuerten) Brigant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R�ckweg durch Mitspieler �berfallen werden. Falls man eine Karawa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Landstrich zu schicken gedenkt, in dem kein Stamm haust, zie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wane nicht los (man verliert also auch kein Gold dab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a, b, c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falle eine Karawane von a nach b mit c Soldaten des Stammesheere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(im Gegensatz zu alten Ork-Versionen) keine Beschr�nkungen;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man auch eigene Karawanen und Karawanen, die zu dem eigenen Land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kt werden, �berfallen. Der �berfall ist dann erfolgreich, we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wane gefunden wird (von a nach b, nicht umgekehrt) und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hen dieser Karawane zahlenm��ig dem �berfallkommando unterlegen ist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pieler dieselbe Karawane �berfallen wollen, entscheidet die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ahrung des Stammesheeres (wenn diese gleich ist: das Los) - es wir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Hinterhalt pro Karawane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 a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orge die Bauern zus�tzlich mit a LE. Dadurch wird deren Verm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. Wenn man zuviele Lebensmittel an die Bauern verf�ttert, wird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e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a, b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icke b Soldaten in einen Orkhort nach a. Gibt es noch keinen Ork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teht dann einer. a kann ein beliebiger Landstrich sein; man mu�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kontrollieren. Pro Soldat entstehen 50 @ Ausr�stungskosten.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hort gehen nur Soldaten des Stammesheeres. Das Maximum sind 500 Sol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Jahr und Orkhort. Es kommt �brigens nicht nur auf die reine An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auch auf die Qualit�t der Soldaten an, die man in den Ork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fremdes Heer �ber einen Orkhort l�uft und die Soldaten in dem 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erade ihr Mittagsschl�fchen halten, machen sie einen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halt (oder auch einen gro�en, je nachdem). Das hat f�r Eu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teil, da� Ihr wi�t, wer da so durch Eure Nachbarschaft l�uft, und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den Nachteil, da� er Soldaten ver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ersparen Orkhorte Nachschubkosten f�r eigene He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HV a, b, c 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lege c Soldaten von a nach b. Das Verlegen kostet 2 @ pro Soldat und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ung zwischen a und b. Die Entfernung wird wie bei den Karawane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ftlinie gem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 a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w�re die T�nerne Schlange, um den (eigenen) Unterh�upt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mzu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�nerne Schlange ist ein heiliger Ritualgegenstand, der einem von Ill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�schneider, dem Erzpriester des Schwarzen Reiches, ausgeh�ndi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sieben St�mme erfolgreich belagert hat. Die Beschw�rung is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reich - es sei denn, Euer Unterh�uptling kann sich mit dem S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sch�tzen (oder er zieht rechtzeitig 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�nerne Schlange beh�lt man, bis man sie anwendet. Danach ist sie 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an mu� erneut sieben St�mme erfolgreich belagern, bis man si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sdruck informiert Euch, sobald Euch dieser Befehl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a, b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 b Gold daf�r, da� der Drache den Landstrich a heimsucht. E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Summen geboten werden (keine 30000er Grenze!). Der Drache folg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tbietenden. Wenn der Drache in einen unbewohnten Landstrich ge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wird aus einem Waldlandstrich eine Ebene (weil das Holz abgefack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), ansonsten passiert nichts. Wenn der Drache in einen Landstr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Nebenburg geschickt wird, werden dort Soldaten und die F�rst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. Im Stammeslandstrich wird zus�tzlich noch Gold geraubt, Holz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lammen auf und Bauernorks und Sklavenorks ster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 a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 a Gold daf�r, da� der Drachent�ter alle eigenen Landstriche sch�tz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beliebige Summen geboten werden (keine 30000er Gren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 a (, b)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uberspruch a, gegebenenfalls mit dem Parameter b. Es kann ein Zauber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Jahr ausgesprochen werden. Der Parameter b gibt immer einen Land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ine Spielernr.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 a, b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uberspruch a auf einer Spruchrolle, gegebenenfalls mit dem Parameter b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maximal drei Spruchrollen auf diese Weise benutzt werden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uberspr�che (einschlie�lich des mit ZZ ausgesprochenen) m�ssen von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 sein. Die Spruchrolle ist hinterher verbraucht (egal,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uberspruch funktionierte oder nic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G a, b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, auf eine Spruchrolle den Zauberspruch a zu schreiben und se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b Einheiten Natternblut ein. Der Versuch kann Erfolg haben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Natternblut bietet, als man f�r das Aussprechen des angestre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uberspruchs ben�tigen w�rde (je mehr, desto wahrscheinlicher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versuch erfolgreich). Ein Magier kann bei dem Versuch umkomm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es Magieniveau ist hilf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Magier ist der Befehl wirkungslos. Wenn der letzte Magier stirbt, si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agieniveau automatisch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a, b 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�he das Feld a aus und zahle daf�r b Goldohren. Ein Sp�hbericht ist u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, je mehr man daf�r beza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 a 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�re dich gegen deinen Oberherrn. Eine Emp�rung im Jahr, in dem ma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h�uptling wurde, ist nicht m�glich. Die Chance der Emp�rung ist u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, desto mehr sich der Parameter a der Anzahl der Solda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esheer des Oberherrn n�hert. Gunstbeweise erh�hen die Emp�rungs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ob die Emp�rung klappt oder nicht: Ihr m��t f�r den Emp�rungs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Betrag in H�he des doppelten Tributs einkalkulieren. Wenn die Emp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ppt, stellt dieser Betrag Eure Aufwendungen f�r Spione, Attent�ter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; ansonsten ist es das Vers�hnungsgeschenk an Euren besten Freund (E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her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"EM 200" bedeutet, da� Ihr meint, da� Euer Oberherr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ment, wo die Emp�rung in der Verarbeitungsreihenfolge (s. weiter hi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ran" ist, 200 Soldaten in seinem Stammesheer stehen hat. Wenn Ihr E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ch�tzt habt (im �bertragenen Sinn: Wenn Ihr Eure Rebellion mangel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bereitet habt), sinkt die Chance, da� die Emp�rung gelingt. Wenn 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rherr beispielsweise 400 Soldaten in der Stammesburg stehen hat,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schon ziemlich schlecht aus - genauso schlecht �brigens, als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erherr 100 Soldaten (statt der "angepeilten" 200) im Stammesheer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#UN8.2 Zauberspr�che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zu den Spr�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: Mindestmagieniveau ist das Niveau, das die Magier Eures St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haben m�ssen, damit solch ein Spruch #UNgefunden#u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Aussprechen#un kann man einen Zauberspruch auch, wenn er ein Mindestmagie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das h�her als das MN Eurer Magier ist. Allerdings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schancen daf�r deutlich geringer als so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boshafter Spruch ("offensiv") ist ein aggressiver Zauberspruch, geg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pfer eine gewisse Abwehrchance hat. Bei mit "nicht offensiv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en Spr�chen hat das Opfer (wenn es �berhaupt eines gibt)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ehrchance, weil der Spruch so harmlos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pr�che ben�tigen einen Parameter, der den Landstrich angibt,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pruch wirk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CHIRM (MM: 10; Natt: 2; nicht offens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CHIRM-Spruch wird �ber Eure Stammesburg gewirkt. Eine Belagerung E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esburg in dem Jahr, in dem Ihr den SCHIRM-Spruch ausgesprochen ha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erfolglos. Raubz�ge dagegen werden vom SCHIRM-Spru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alten. Das Bedauerliche am SCHIRM-Spruch ist, da� er nur zu Beginn 2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ernblut kostet; je h�ufiger man ihn ausspricht, desto teurer wird er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wird mitgeteilt, falls der SCHIRM beim n�chsten Mal mehr als 2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ernblut ko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�STUNG (MM: 10; Natt: 2; ben�tigt Parameter; nicht offens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igert den R�stungs- und Waffenwert des ausgew�hlten Heeres. Das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fremdes Hee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KANINCHEN (MM: 10; Natt: 2; nicht offens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auern im Stamm vermehren sich zus�tzlich zu der normalen Vermehrung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OLDESEL (MM: 10; Natt: 2; nicht offens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aus dem Nichts materialisieren sich Goldohren in der Schatzkammer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zu sein: Sie materialisieren sich tats�chlich aus dem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HURRADS GNADE (MM: 10; Natt: 2; ben�tigt Parameter; nicht offens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pruch kann nur auf andere Spieler angewendet werden und n�tzt i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 Das m��t Ihr ausprobieren. Der Parameter gibt den Landstrich a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der von Euch auserkorene Stamm wo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KHURRADS GUNST (MM: 10; Natt: 2; nicht offens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agier Eures Stammes laden die Priester zu einem gro�en Festessen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die Priester nicht gerne etwas mit den Magiern zu tun haben, r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ihre M�gen gut zu. W�hrend der Mahlzeit verziehen sich einige Mag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ff�llig und pr�parieren den Abort mit einem magischen Feld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er ungemein gut �ber die sanit�ren Verh�ltnisse in Eurem Reich d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Euer Khurradwert verbessert s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ILLUSION (MM: 10; Natt: 2; ben�tigt Parameter; nicht offens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sgesuchte Landstrich beendet die Bewegung aller Heere, die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trich passieren wollen. Dies gilt nicht f�r Heere, deren Beweg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Landstrich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MAGIE-ZERST�RER (MM: 20; Natt: 3; ben�tigt Parameter; offens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agieniveau des Opfers sinkt. Der Spruch kann ganz sch�n teuer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r einen trifft, w�hrend man schon ein anst�ndiges Magieniveau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GAMMEL (MM: 20; Natt: 3; ben�tigt Parameter; offens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eine schwarze Punkte in den Lebensmitteleinheiten des Opfers zeigen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it ihnen nicht zum Besten steht. Wohl dem Feind, der Schweine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VIEHPEST (MM: 20; Natt: 3; ben�tigt Parameter; offens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weine des Opfers sterben an Darmf�ule, einer Krankheit, die dazu 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ich der Dickdarm und der D�nndarm in schwarzgr�nen dickfl�ssigen Schl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FESTE (MM: 20; Natt: 3; nicht offens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mmesburgklasse des Anwendenden steigt um 1. Der Spruch wirk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n Burgklassen nicht immer, auch wenn Eure Magier das Gef�hl hab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rfolg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KHURRADS ZORN (MM: 20; Natt: 3; ben�tigt Parameter; offens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urrad l��t sich nicht gerne zu etwas zwingen, aber zornig auf jem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- das macht Khurrad beinahe freiwillig. Der Khurradwert des Op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 ZERHIRNER (MM: 20; Natt: 3; ben�tigt Parameter; offens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kt auf die Wissenschaftler wie drei durchzechte N�chte: das WN des Op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SCHWEINEPRIESTER (MM: 20; Natt: 3; ben�tigt Parameter; offens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r der wenigen Zauberspr�che, von denen Khurrad begeistert ist, auch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Priesterschaft nur m�hsam dazu l�chelt. Durch diesen Spruch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ine des Opfers in Priester umgewandelt, die sofort gierig nach Gol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chreien, anstatt sich (noch in Schweinegestalt) gehorsam zu vermeh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mobile Leder- bzw. Lebensmittelreservoire auf den Wiesen des Re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es Opfers zu w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TELEPORT (MM: 30; Natt: 5; ben�tigt Parameter; nicht offens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tammesheer teleportiert zum im TELEPORT-Spruch angegebenen Ziel.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Feldzug des gleichzeitig abzugebenden HB-Befehls durchgef�hr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B-Befehl braucht nicht dasselbe Ziel wie der TELEPORT-Spruch zu 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wird der HB-Befehl so wie er angegeben ist ausgef�hrt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-Spruch vers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keinen HB-Befehl abgibt und dennoch den TELEPORT-Spruch ausspr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er - selbst wenn er klappt - keine Auswirk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GIFT (MM: 30; Natt: 5; ben�tigt Parameter; offens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eigener Unterh�uptling, der sich nicht freiwillig unterworfen ha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iftet. Wie? Ganz einfach. Ein Magier sendet eine kleine Fliege lo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genauestens instruiert hat. Diese Fliege tr�gt in sich Vasallenleim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h�uptlingsgift. Sie setzt sich dann auf die n�chste Schweinekeu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nterh�uptling i�t (f�llt nicht auf, da krabbeln eine Menge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cher drauf herum - sozusagen orkisches Maggi) - und schwupps! h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h�uptling den Vasallenleim geschluckt. Der steigt ihm ins Gehir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Vasallenleim im Vasallenzentrum des Kleinsthirns entdeck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reiwilligen Unterh�uptlingssynapsen beschaltet sind, verklebt er sie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n geht ein unfreiwilliger Unterh�uptling nat�rlich gnadenlos zugru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 KHURRADS HAMMER (MM: 30; Natt: 5; nicht offens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Unterh�uptling kann man sich auf diese Weise emp�ren und da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Khurradwert erh�hen und den des ehemaligen Oberherrn senk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e dabei ist, da� man dabei keine Unterh�uptlinge mitnehmen kann. W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pruch ist nicht offensiv, das bedeutet: das Opfer ha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wehrchance, wenn Eure Magier den Spruch richtig hinbe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 SCH�NES WETTER (MM: 30; Natt: 5; nicht offens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e Bauern ernten ein zweites Mal im Jahr, wenn auch nicht ganz so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ensmitteleinh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FORSCHER-SCHRECK (MM: 30; Natt: 5; ben�tigt Parameter; nicht offens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da� das WN bei einem selbst sinkt oder beim Opfer steigt, 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schaftler in den angegebenen Landstrich (mu� ein Stammesland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) um und lassen es sich bei Eurem Opfer gut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HINTERT�R (MM: 30; Natt: 5; ben�tigt Parameter; nicht offens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pruch gegen den SCHIRM: Man spricht ihn auf den Landstrich des St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den man unbedingt belagern m�chte. Wenn dieser Stamm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M-Spruch ausgesprochen hat oder man ihn nicht belagert, passiert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�er, da� das Natternblut abgebucht wird). Wenn das Opf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RM-Spruch ausgesprochen hat, wird er durch die HINTERT�R umgangen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wirkungs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CHARISMA (MM: 40; Natt: 8; ben�tigt Parameter; offens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aten des ausgesuchten Heeres kommen zum eigenen Stammesheer. Sie 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enau dieselbe Ausr�stung mit wie sie auch die Soldaten E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esheeres haben. Denn sonst w�rden sie ja entweder protzen oder m�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ch�men, und das w�rden die alteingesessenen Soldatenorks bei E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en mit Hohn, gelegentlich aber auch mit Spott quit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MAGISCHER RAUBZUG (MM: 40; Natt: 8; ben�tigt Parameter; offens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e Magier bilden einen Windhosenschlauch, dessen eines Ende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tzkammer Eures Opfers reicht, die Goldm�nzen hochwirbelt und dann san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mpernd in Eure Truhen ab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ANIMAL FARM (MM: 40; Natt: 8; ben�tigt Parameter; offens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or haben sich die Orks Eures Opfers schon lange gef�rchtet: da�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ine entdecken, da� ihre Herren auch nicht kl�ger sind als sie.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, da� die Schweine auch den ihnen geb�hrenden Platz fordern, und gena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, da� dagegen etwas unternommen werden mu�. In dem sich daraus erge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tzel - Schweine gegen Soldaten, und keiner wei�, wer da eigentlich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- kommt der eine oder andere Ork um. Naja. Das war schlie�lich auch Zw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Ganzen, o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 WIRTSCHAFTSWUNDER (MM: 40; Natt: 8; nicht offens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e Wissenschaftler werden zu Kaufleuten, ohne da� das Wissenschafts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t. Bedauerlicherweise betrifft das nicht alle der nutzlosen Fresser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immerhin einen guten Te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PL�NDERUNG (MM: 50; Natt: 13; nicht offens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l�nderung wirkt nur zusammen mit einer erfolgreichen Unterwerf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Jahr. Wenn Ihr sie aussprecht und im gleichen Jahr mit Eu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esheer einen anderen Stamm unterwerft, wird das Opfer total vern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r Landstrich ausgepl�ndert. Diesen Spruch "nicht offensiv" zu n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t wie eine bare L�ge, aber tats�chlich wirkt der Zauberspruch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genen Soldaten, die wie Berserker den vorher erfolgreich belag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trich verw�sten. Die Unterwerfung mu� mit dem Stammesheer durch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wie vor der Hit unter den Zauberspr�chen - immer belieb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n gezaub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SCHLEIFER (MM: 50; Natt: 13; ben�tigt Parameter; offens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echtes Gemeinschaftserlebnis. Alle Eure Magier r�tteln kollektiv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 Eures Feindes, und mit Gl�ck sinkt dessen Burgklasse um 1 (nie un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ORKPEST (MM: 50; Natt: 13; ben�tigt Parameter; offens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ekannte Pinkfarbene Fleckfieber wird nicht, wie Menschen und Elb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Rassen immer wieder einzureden versuchen, durch verdorbenes 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, sondern durch diesen Zauberspruch. Orkische Magier k�nn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gut; wenn ein Stamm von ihm getroffen wird, geht es den Bau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laven sehr schle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 ANTIMAGIE (MM: 50; Natt: 13; nicht offens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gesamten Schwarzen Reich wird die Erfolgschance f�r Zauber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ingert. Leider auch die Chance f�r Pl�nderungen, die einen #UNnicht#un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ffen; das ist sozusagen die Kehrseite der Medai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WEYLETHS FLUCH (MM: 50; Natt: 13; ben�tigt Parameter; offens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unscheinbarer kleiner Zauberspruch f�r zwischendurch, der die Wir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MAGIE-ZERST�RER, KHURRADS ZORN und ZERHIRNER in sich vereinigt. Sozus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Allzweckwaffe - nichts macht er so richtig dramatisch kaputt, aber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ziemlich alles, was einem lieb und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 STEINZEIT (MM: 60; Natt: 21; ben�tigt Parameter; offens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ztausend! Eben wu�ten die Bauernorks noch, wie man das Gemeine Hausschw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rcus orcus) "�berredet", seine Ferkelchen nicht sofort aufzuess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mal Familie Ork dranzulassen, aber da f�hrt es ihnen wie Schwurbel dur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n und alle profunden Kenntnisse nicht nur der Bauern sind verlor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schaftsniveau sinkt auf Null, und es m�ssen s�mtliche WN-Grenzen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KHURRADS NULL (MM: 60; Natt: 21; ben�tigt Parameter; offens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sind sich Magier und Priester wenig gr�n, aber nach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h sind sich alle einig: Hinfort mit dem, den dieser Spruch 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 Soviel Verachtung ruft Khurrad selbst auf dem Plan; ein Khurradwer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mit den damit verbundenen Unannehmlichkeiten ist die Fol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 BRANDSTIFTUNG (MM: 60; Natt: 21; ben�tigt Parameter; offens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 H�nden Eures Feindes eine h�chst unangenehme Waffe. Man k�nnte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en Gro�en Wirtschaftszap nennen. �ber den Marktplatz, auf dem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isch lustiges Treiben herrscht, materialisiert ein gro�er roter Feuer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se Dinger sind im Schwarzen Reich recht verbreitet und bei Magier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t) und sinkt z�gig abw�rts. Bazare und Kaufleute f�hlen sich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sonders wohl; Bazare nicht, weil sie im wesentlichen aus Hol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, und den Kaufleuten f�llt ja immer irgendwas zum N�rgel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STREIK (MM: 60; Natt: 21; ben�tigt Parameter; offens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duktionsst�tten des Landstrichs werden vernicht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chnittsertrag (DE) dort betr�gt also durchg�ngig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 SNAUGULS MIRAKEL (MM: 60; Natt: 21; ben�tigt Parameter; nicht offens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auberspruch wird auf einen kontrollierten Landstrich gerichtet (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mu� nicht, ein Landstrich mit einer Stammes- oder Nebenburg sein).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t auf den Spieler, der den Landstrich kontrolliert, wie KHURRADS GN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werden alle Produktionsst�tten im Ziellandstrich auf den max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chnittsertrag gebracht - ein richtiges Musterl�ndle also.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 Ihr den Spruch nicht auf einen Landstrich aussprechen, der von E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iert wird, denn das w�re zu sch�n, um wahr zu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 TERRAFORM (MM: 70; Natt: 34; ben�tigt Parameter; offens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Opfers Landstrichtyp �ndert sich. Wenn's ein See wird - tja... Auch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sehr unangenehm, insbesondere, weil die Burgklasse auch um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ufe sink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 WIR SIND DAS VOLK (MM: 70; Natt: 34; ben�tigt Parameter; offens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pruch mu� auf einen Landstrich mit einer Nebenburg ausge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Landstrich entsteht ein neuer Stamm. Das Opfer ist der Stamm,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ebenburg geh�rt(e). Dieser Bedauernswerte verliert etwa ein Drit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Bev�lkerung, seiner Produkte und seines Goldes und noch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Kleinigkeiten an den neuen Stamm. Dieser neue Stamm ist nicht gu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lten, von dem er "abstammt", zu 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Spruch ist nur m�glich, wenn es zum Zeitpunkt des Aussprechens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mme gibt als zu Beginn des Spieles. "Gift" beispielsweise verring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der St�mme nicht (ein Echtspieler geht - ein Bitork kom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#UN8.3 Tabellen und Formeln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#FTGro�e Produktionstabelle#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duktname �Nr �Preis�Prodst.                   �Maxim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   �     �</w:t>
      </w:r>
      <w:r>
        <w:rPr/>
        <w:t>Name       �G    �B  �Sk  �E  �W  �G  �S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z        �1  �15   �F�rsterei  �200  �10 �0   �40 �80 �20 �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ein       �2  �5    �Steinbruch �100  �0  �10  �20 �20 �80 �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isen       �3  �20   �Erzmine    �300  �10 �20  �20 �30 �60 �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lz        �4  �30   �Saline     �400  �5  �5   �80 �20 �40 �4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amant     �5  �100  �Diam.-feld �1500 �10 �50  �40 �20 �20 �2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der       �6  �10   �           �---  �   �    �   �   �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          �7  �7    �           �---  �   �    �   �   �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hnaps     �8  �40   �Destille   �600  �20 �10  �20 �60 �40 �8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hwefel    �9  �50   �Schwefelgr.�500  �30 �30  �20 �20 �20 �8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tternblut �10 �200  �           �---  �   �    �   �   �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e: Nr: Die Codierung f�r den XP-, VK- und RP-Befehl (und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die auf Produkte bzw. Produktionsst�tten zugrei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, B, Sk: Gold, Bauern und Sklaven, die bei der Errichtun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onsst�tte bzw. deren Erweiterung um je 10 e Durchschnittsertrag (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a: Maximale Durchschnittsertr�ge in den Landstrichtypen Ebene (E), W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, Gebirge (G) und Sumpf (S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folgenden Tabelle werdet Ihr zun�chst nichts anfangen k�nnen;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t sich erst im Laufe des Spiels und wurde hier nur aus Gr�nden sp�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lichkeit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dukt       �Code�aus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ensium     �11  �10 Eisen, 5 Schwefel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nktur       �12  �10 Schnaps, 5 Schwefel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libber       �13  �20 Salz, 20 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nate       �14  �1 Schwefel, 1 Stei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kaneum      �15  �5 Glibber, 5 Tinktu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ing          �16  �50 Diamant, 10 Expensiu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loch        �17  �50 Expensium, 200 Holz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lem         �18  �10 Tinktur, 200 Stein, 50 Expensiu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olo�         �19  �10 Tinktur, 200 Diaman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arren        �20  �1 Eisen, 1 Holz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rone         �21  �100 Ringe, 100 Arkaneum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brik        �22  �10 Moloche, 500 Karren, 500 Expensiu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jektil     �23  �20 Golems, 50 Arkaneu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kh          �24  �20 Ringe, 500 Tinktu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 .fa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#FTTerraintabelle#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</w:t>
      </w:r>
      <w:r>
        <w:rPr/>
        <w:t>See      �Ebene    �Wald     �Gebirge  �Sump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mehrung     �--       �1.08     �1.06     �1.04     �1.0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wegungsver-  �Bes. Er- �0%       �2%       �5%       �7% (Sumpf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uste          �eignisse �         �         �         �heere: 0%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errainerntefaktoren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z           �--       �100%     �120%     �80%      �70%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ein          �--       �110%     �80%      �120%     �80%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isen          �--       �90%      �90%      �120%     �80%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lz           �--       �120%     �80%      �120%     �110%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amanten      �--       �100%     �90%      �90%      �70%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hnaps        �--       �100%     �120%     �90%      �120%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hwefel       �--       �90%      �100%     �110%     �150%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e .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UVermehrung#ku gibt den Terrainvermehrungsfaktor (TVF) an, um wieviel sich Ba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chweine vermehren. Die Formeln f�r die Vermehrungsfaktor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i Bauern: TVF+WN/2000+MN/2000+0.01*Random+0.1/Zugn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i Schweinen: TVF*TVF+MN/1000+WN/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UBewegungsverluste#ku sagt aus, wieviel % eines durchziehenden He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chnittlich sterben, wenn es durch einen Landstrich dieses Typs zi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ee gibt es normalerweise keine Bewegungsverluste, aber e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 Ereignisse passieren (sowohl positive als auch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UTerrainerntefaktoren#ku (TEF) geben an, wie die "Ernte", also der j�hr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trag aus den Produktionsst�tten, durch das Terrain beeinflu�t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tefaktor f�r ein Produkt p berechnet sich dann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tefaktor = Reichsernte * (1+WN/100) * (0.9+Burgklasse/10) * T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Preispro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ichsernte" ist ein zuf�lliger Wert, der alle gleichm��ig betriff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Zug neu ermittelt wird. Mit "Burgklasse" ist die Burgklass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trichs gemeint, in dem die Produktionsst�tte steht. "Preisprofil"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zuf�lliger Wert, den ein Spieler f�r jedes Produkt auf Dauer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TEinzelne Formeln#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Tribut#un: Soldatenzahl * 5 * (Abfallkandidaten +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Eingesetzte Brandpfeile bei einer Belagerung#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p = Min (Brandpfeile,Verteidiger des Stammesheers,AngrKatapulte*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Trefferchance eines Brandpfeils#un: (20+Erfahrung)/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Trefferchance eines �briggebliebenen Katapults#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fahrung/100  -&gt; Folge: Kampfburgklasse = Kampfburgklasse * 0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Anonymes Sklavenangebot#un: (Spielerzahl*5)+Random*((Spielerzahl+ZugNr)*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ssen Preis: 20+Random*(ZugNr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#UN8.4 Verarbeitungsreihenfolge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Computer bearbeitet die Befehle, die die Spieler abgeben, in einer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n Reihenfolge. Es kommt nicht darauf an, in welch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pieler die Befehle abgeben; der Computer sortiert sie ohnehin neu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atz eines Spiels wird nach jedem Verarbeitungsschritt ver�nder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beispielsweise, da� das Geld nach dem Produktverkauf scho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ngebot zur Verf�gung steht. Es bedeutet auch, da� die Solda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uf einen Heereszug schickt, nach ihm wieder zuhause sind (ohne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twas tun m��te) und anschlie�end z. B. als Karawanenwach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�re Der Unverletz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�ndere Te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ensmittel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 Zauberspruch me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a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chten der Schw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Abbuchungen (Sol, M, P, W, B, Skl, Kauf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nahmen aus dem Pflicht-LE-Verkauf an die Kaufl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e Produkte an die Kaufl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nge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ziere L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/Erweitere die 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rutiere Ba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rutiere S�ldner (als Teil des HB-Befehls oder mit ZS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 Abgaben f�r das Rekrutieren an den Oberher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gere Magie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gere Wissenschafts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orge Heere (VS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e Heeresausr�stung (AR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klave Bev�lkerungs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reie Skl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klavenmarkt (zun�chst Verkauf, dann K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e G�ter bzw.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ere G�ter bzw.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h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z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onsst�tten ein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satz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fgeld aus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ziehen (Exod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zugsbedingungen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Orks um Unterst�tzung b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lsp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vor anderem Stamm (AC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diger ab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pfphase (Heeresbewegung, Scharm�tzel, Raubz�ge, Belager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g�ltiger Wechsel des Besitzes eroberter Nebenbu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wane und Hinter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williges Unterwe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 Vermehrung von Ba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�ttern (VB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hrung von Skl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 (einschlie�lich Baz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hrung der Kaufl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hrung der Schw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tr�ge aus Produktionsst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lei� von Produktionsst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ternbluter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e Lebensmittel verderben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Lebensmitteler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von Unterh�upt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h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re ver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uberspr�che (au�er spezifisch wirkende Zauberspr�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nerne Sch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hen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hent�terge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Zauberspr�che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chrollen produ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allsereig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N-Grenzen �berpr�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lum-Insti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nnpr�f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T#UN8.5 Zum Ausdruck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sdruck ist zum gr��ten Teil selbsterkl�rend. Nur bei der Produkt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r Tabelle der Landstriche werden etwas "kryptische" Begriff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k�rzungen verwendet. Hier zun�chst ein #KUBeispiel#ku f�r eine Produkttab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FTProdukt       Vorrat  Code Ertrag Ges.-DE   Preis      Wert#f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lz             315      1   117      78      23      711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ein            625      2   207     117       5      299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isen            380      3   206      89      19      723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lz             307      4   307     154      25      77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amant          141      5    43      28     118     1670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der             20      6   ---     ---      14       28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E              4197      7   ---     ---      10     4150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hnaps          109      8    15       8      35      38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hwefel          68      9     0       0      79      54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tternblut        9     10     4     ---     218      195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orrat" gibt an, welche Lagerbest�nde Euer Stamm hat. Diesen Vorrat k�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 im kommenden Jahr f�r Eure Waffen- und R�stungsproduktion einpla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en oder exportieren oder sonst irgendetwas damit anfangen, was E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erscheint. Aber #FTAchtung#ft: Der LE-Vorrat ist der Bestand #UNvor#u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n Abbuchu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de" ist die Nummer des Produkts, wie Ihr sie im VK-Befehl, XP-Befehl o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m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rtrag" sagt Euch, wieviel Ihr im letzten Jahr durch Eure Produktionsst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nommen habt. Importe beispielsweise sind dabei nicht mitgerechnet;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urch "ehrlichen" Sklavenschwei� (bzw. Bauernschwei�) verdi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es.-DE" gibt an, wie hoch der Durchschnittsertrag (DE) #UNaller#un E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onsst�tten zusammengenommen ist, die dieses Produkt herstell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 wissen wollt, wie sich die Produktionsst�tten auf Eure Land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en, m��t Ihr die Landstrichtabelle konsul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is" ist der Wert einer Einheit des jeweiligen Produktes. Im o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bringt also eine Einheit Holz 23 Goldohren ein, wenn Ih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rt" gibt an, wieviel es Euch einbringen w�rde, wenn Ihr den ganzen Vor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m jeweiligen Produkt an Eure Kaufleute verkaufen w�rdet. Nicht, da�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ann auch k�nntet: bei den Lebensmitteln beispielsweise geht eine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automatischen Abbuchungen drauf, und auch sonst nehmen die Kaufl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h nicht beliebige Menge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ntrollierten Landstriche sind tabellarisch gegen Ende des Ausdr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 (der Stammeslandstrich ist fett gedruckt). Die Abk�rzung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Zeile der Landstrichtabelle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: Nummer des Landstrichs, B: Burgklasse, D: Durchzugsbedingung (DZ-Befeh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at: Soldaten, Mo: Moral, Er: Erfahrung, Rs: R�stungen, Wa: Waffen, HSF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resst�rkenfaktor, Katap: Katapulte, Brnd: Brandpfeile, Fs: F�rsterei, SB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bruch, EM: Erzmine, Sa: Saline, Di: Diamantenfeld, Sn: Schnapsbrenner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: Schwefelgr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KUBeispiel:#ku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FTNr   B D Soldat  Mo Er Rs Wa   HSF Katap Brnd    Fs SB EM Sa Di Sn Sw#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mpf/WELTHERRSCHAFT, ABER ZACK ZACK!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#FT30   1 2    123  41 15  0  0  1.62     -    -     - 17  - 38  - 16  -#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mpf/LAND DES SCHRILLEN GESANGS UND DER NACKTEN WEIB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9   1 2      1   0  4 89  0  1.97     -    -    18  -  - 17  -  -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mpf/INTERESSANTER EINZELPUNKT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0   - -      -   -  -  -  -     -     -    -    13  -  -  8  -  -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#UN8.6 Tips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Schwarzen Reich ist das Gold knapp. F�r die ersten Runden sollte dah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l gef�llter Staatss�ckel Euer Hauptziel sein. Am effektivsten si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Karawanen. Damit Ihr auch im zweiten Jahr eine Karawane s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, m��t Ihr unbedingt F�rstereien einrichten. Zwei bis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P-x,1-Befehle sind im ersten Jahr unbeding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n ersten Jahren werdet Ihr merken, da� Karawanen nur geringe Meng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herbeischaffen k�nnen, auch wenn sie #UNrelativ (zum Einsatz)#u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nntr�chtig sind. Die Kosten f�r Eure Heere usw. k�nnt Ihr nur beza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Ihr in rauhen Mengen Produkte h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vom Preis/Leistungsverh�ltnis sehr g�nstiges Produkt ist Salz. Wenn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erade in der Ebene wohnt, solltet Ihr versuchen, Salinen in eine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h kontrollierten Ebenen-Landstrich zu errichten. Sie amortisier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t schon im n�chsten Jahr. Es gibt zwar Produkte mit noch bess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nnm�glichkeiten (Schwefel und Diamanten beispielsweise), abe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n auch relativ teure Investitionen. Au�erdem gibt es imm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orks, die f�r einige hundert Einheiten Salz wertvoll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etwas zu den Produkten: Es gehen Ger�chte um, da� es im Schwarzen 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en Markt f�r andere als die in diesen Regeln bekannten Produkte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t Euch also nicht, wenn Ihr von "Expensium", "Arkaneum", "Moloche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lems" h�rt. Wenn Ihr dahinter kommen wollt, solltet Ihr gr��ere M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 m�glichen Produkte herstellen, besonders Schnaps und Schwef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ern sind auch in ORK "die Seele des Spiels". Bis Ihr etwa 1000 Bauern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t, solltet Ihr alles andere vernachl�ssigen. Erst danach kann man da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, gr��ere Heere aufzustellen. Die Investitionen in die Bauern zu 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sich in den folgenden Jahren tausendfach aus. Sinkt Eure Bauer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einen kritischen Wert, kann es sein, da� Ihr "verwarnt" werdet un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Mal, wo Euch dies passiert, ausscheidet. Dar�ber, ob dies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eten ist, informiert Euch der Aus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schaft ist wichtig. Wenn Ihr eine voll entwickelte Wissenschaft h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N=99), verdoppeln sich alle Ertr�ge (ungef�h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ternblut ist das knappste Produkt im Schwarzen Reich. Wenn Ihr es E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ie leisten k�nnt, "z�chtet" jedes Jahr einen Magier (SM 1, 1000)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Jahr 15, wenn Ihr die PL�NDERUNGen haufenweise aussprechen wollt, br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 jede Einheit Natternblut, die Ihr bekommen k�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gef�hrte St�mme merken sich Eure Sklaven- und Goldraubz�ge und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gro�er M�nze heim. Seid darauf gefa�t! Andererseits ist es lukrativ,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worfenen Baronen oder F�rsten den erh�hten Tribut zu erhalten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allkandidaten Eures Unterh�uptlings vervielfachen ja den Betra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schenke" an E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kleine Heere lassen Eure Bauern rebellieren. Andererseits d�rft Ih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viele Bauern rekrutieren, denn nur Bauern vermehren sich von selbst (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al von geringen Schwankungen in der Sklavenbev�lkerung absie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blich soll es im Schwarzen Reich Einsiedler geben, die man mit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ren besuchen kann, und die dann die Heeresst�rke permanent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Faktor anheben. Hier hilft nur, viele Landstriche mit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ren zu durchqueren und/oder viel zu spi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minen und Schlangengruben sind ebenfalls Dinge, von denen man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t hat, und die neben ihren offensichtlichen Vorteilen auch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e haben. Um hierzu N�heres zu erfahren, sollte man besonders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- und Gebirgslandstriche unter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 dem Versklaven von Kaufleuten wird gewarnt! Ihr braucht sie, dami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e Waren ankaufen - je weniger Ihr habt, umso weniger werdet Ihr a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. Und: versklavt Ihr einen einzigen Kaufmann, flieht der ganze Rest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zu hoher Steuersatz kann einen Stamm von Anfang an ru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#UNgibt#un es den KX-Befehl; so ganz sinnlos kann er also nich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der doc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legentlich k�nnt Ihr auf ein Ph�nomen sto�en, das auch als "ork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n" bezeichnet wird. Damit ist gemeint, da� das Programm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ungunsten des Spielers ab- oder aufrundet (jedenfalls in den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). Wenn Ihr also Zweifel habt, was bei Eurer Berechnung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kommt: f�rchtet das Schlimmste; damit liegt Ihr wahrscheinlich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fassend ist eine gesunde Wirtschaft mit vielen Bauern wichtig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onen in den ersten Z�gen. Wer viele Produktionsst�tten baut,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her viele Produkte zum Verkaufen (das ist bei gut gef�hrten St�mm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einnahmequelle). Wer viele Landstriche erobert, die Produktionsst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hat es nat�rlich noch bess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#FT8.7 Wir basteln uns einen Startzug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Abschnitt gibt Euch Random McGuilty, der erfolgreiche Berat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lange verstorbenen Hochk�nigs Rainier des Allerletzten, Hinweise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 Eure ersten Befehle f�r Euer Volk geben k�nnt. Warnung: Random McGu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ein guter Berater, aber es gab und gibt bessere - mit anderen Worten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Vorschlag ist ein Durchschnittsstartzug, keine Spitzenleis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artsituation, die Ihr so oder �hnlich vorfinden werdet, ist 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R#FTEuer Stamm:#ft#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UNBev�lkerung#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 Bauern, 100 Sklaven, 1 Wissenschaftler, 100 Kaufleute, 0 Magier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ester; Gesamtbev�lkerung: 8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: 1, MN: 0, Glaube: 1, Steuer: 20%, AC-Befehl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ales Wissenschaftsniveau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Wirtschaftsklima ist schwach durchschnit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: 3000, Schweine: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TProdukt     Code   Vorrat  Ertrag Ges.-DE    Preis       Wert#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z           1#FT       30#ft       0       0#FT    14.10#ft        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             7#FT     1000#ft     ---     ---#FT     6.90#ft       6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ternblut   10#FT        3#ft     ---     ---#FT   162.00#ft       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TNach den automatischen Abbuchungen:#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7 LE und 3465 Goldo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T#UN BK D Soldat   Mo Er Rs Wa   Katap Brand      Fs SB EM Sa Di Sn Sw#ft#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TRHILON (9) Ebene#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2    100   50  0 10 10       0     0       0  0  0  0  0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uren Zug vorzubereiten, ben�tigt Ihr die Karte des Schwarzen Reichs (gg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t Ihr sie selber zeichnen), einen leeren DIN-A-4-Bogen, einen Bleisti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adiergummi und das Regelheft. Im Regelheft schlagt Ihr de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arbeitungsreihenfolge" auf. Den leeren Bogen beschriftet Ihr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nummer, Eurer Spielernummer und der Stammeslandstrichnummer.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t Ihr rechts zwei Spalten ("Gold" und "LE") ein, so da� der Kop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ens so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l 19, Spieler 24 aus 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old    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geht Ihr anhand der Verarbeitungsreihenfolge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UTempel pl�ndern#ku - ein "No-No". Das tut man nur in der allerh�chsten No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mit einem Glaubensniveau von 1 auf keinen Fall zu empfe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ULebensmittel kaufen#ku - Ihr habt genug; au�erdem kosten sie ja doppelt so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angegeben und das ist viel zu te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UGew�hlten Zauberspruch merken, Antimagie#ku - Es ist noch nicht die Stun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USchlachten der Schweine#ku - Kann man sich nat�rlich �berlegen, aber man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uge behalten, da� ein Schwein effektiv ca. 17 Goldohren kostet (10+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geschlachtete Schweine sich nicht verm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UAutomatische Abbuchungen, Einnahmen aus dem Pflicht-LE-Verkauf#ku ist bereit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angegeben. Diese Werte setzt Ihr als "Anfangswerte"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reiteten Bogen unter "Gold" und "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UVerkaufe Produkte an die Kaufleute#ku - Nun kommt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sensentscheidung. Holz k�nnt Ihr nicht verkaufen, denn das werdet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f�r Karawanen ben�tigen (siehe unten). Wenn Ihr Lebensmittel verka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t Ihr keine, um Sklaven zu befreien oder die Bauern "zuzuf�tte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VB-Befehl). Natternblut braucht Ihr zwar im Moment nicht, aber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en k�nnten Euch sp�ter fehlen. Auf der anderen Seite: Gold, das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investiert (zum Beispiel in Magie, Wissenschaf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onsst�tten), "zahlt zur�ck", und zwar nicht zu knapp. Random McGu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zu: "Weg mit dem Natternblut, aber daf�r gleichzeitig in die Ma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eren, dann bekommt man es schnell genug wieder und hat zus�tzli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uber-Vorteil.". Also tragt Ihr auf Eurem Bogen ein: VK 10, 3. Danach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 in Klammern den Goldgewinn (486 Goldohren) und addiert diesen Betra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"Gold"-Spalte Eures Arbeitsblattes. Dieses Blatt sieht jetzt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el 19, Spieler 24 aus 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old    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465     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K 10, 3 (+486 G)                    3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USonderangebot#ku gibt es beim Startzug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UProduziere Leder#ku - Wenn Ihr so richtig widerlich sein wollt, belagert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im ersten Zug einen Echtspieler-Stamm. Das kostet zwar viel, a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fer leidet noch mehr. Wenn Ihr diesen Plan habt, m��tet Ihr die Schw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ledern", um daraus R�stungen zu basteln. Random meint: "Alles Quat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mal solide wirtschaften, dann kommen die H�hepunkte eines F�rstenleb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riechen der unterworfenen Gegner im Staub - schon ganz von alle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UBaue/Erweitere die Burg#ku - Leider nicht m�glich (es fehlen bebau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triche bzw. Unterh�uptlinge und St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URekrutiere Bauern, Rekrutiere S�ldner#ku - Wollt Ihr einen Echt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werfen? Random: "Neineinein! Tut das nicht! Bauern, die Soldat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ten nicht mehr, vermehren sich nicht und sterben h�chstens." Aber w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Mitspieler auf die Idee kommt, einen selbst... Random: "Risikooo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USteigere Magieniveau#ku - Es ist eine echte Gewissensfrage, ob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eniveau im ersten Zug steigert oder nicht, aber Random meint, da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sein, sonst h�tte man das Natternblut nicht verkaufen d�rfen. U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 solltet Ihr das MN erh�hen, mehr ist zu teuer. 1200 Goldo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in realistisches Gebot. SM 10, 1200, und schon habt Ihr nur noch 2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ohren zur Verf�gu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USteigere Wissenschaftsniveau#ku - Random meint: "Wissenschaftler sind wider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te, aber was mu�, das mu�.". Auf der anderen Seite werdet Ihr noch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ohren f�r eine Karawane und viel, viel Gold f�r Produktionsst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en. Random wenig �berzeugt: "Okee, lassen wir es se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UVersorge Heere, Schwere Heeresausr�stung#ku - Nur, wenn Ihr dem Aggression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, aber da ist Random v�llig g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UVersklave Bev�lkerungsgruppen#ku - Wieder eine schwierige Entscheidung.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Kaufleute versklavt, hat man 100 Sklaven mehr, und Sklav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elle Bauern. Bauern wiederum sind zur Zeit das allerallerdringend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ich ein Stammesf�hrer anschaffen sollte. Auf der anderen Seite br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Gold, und ohne Kaufleute kann man weder Produkte verkaufen noch Ste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ieren. Random hierzu: "Riskant, wenn man die Kaufleute versklav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ann auch ganz sch�n gut kommen. Aber Ihr seid Neuling - la�t es li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UBefreie Sklaven#ku - Random: "Die Frage ist nicht, ob, sondern: wieviele."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sich �berlegen, wieviele Sklaven man f�r die Produktionsst�tten, d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rrichten will, braucht. Da der Stammeslandstrich RHILON eine Eben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n sich neben F�rstereien (so zwei bis drei) Salinen an, d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brauchen" nur 5 Sklaven pro Saline. Kalkuliert man drei Salinen ei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85 Sklaven befreien (kostet 5*85 Goldohren und 85 LE), die dann zu Ba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Also: BS 85. In den Gold- und LE-Spalten rechts m��t Ihr di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igieren (-425 Gold und -85 LE). Ihr habt jetzt noch 2326 Goldohr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USklavenmarkt#ku - Sklaven verkaufen ist v�llig unangebracht; das mach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orks. Sklaven kaufen ist nat�rlich sehr interessant, aber au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wi� - man kann sich nicht darauf verlassen, ob es klappt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: "Finger weg - daf�r habt Ihr kein Gold �b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UExportiere G�ter bzw. Gold, Importiere G�ter bzw. Gold#ku - Random: "E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kt keiner was, warum sollt Ihr was verschenke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UViehkauf#ku - Das steht zwar relativ weit oben in der Priorit�tenliste (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schon aus Hungersnotgr�nden eine gro�e Schweineherde haben)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meint: "Klasse II 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UBazare#ku - Random plant, Euch vorzuschlagen, den Steuersatz auf 0 zu 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es mehr Kaufleute gibt. Damit sind Bazare nat�rlich v�llig sinn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Ihr aber den Steuersatz auf 99% setzen wollt (die "Rip-Off-Taktik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 eine Investition hier sinnvoll sein (optimal sind dann 2 Baz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UProduktionsst�tten errichten#ku - Zwei F�rstereien, darauf hat sich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n mit Euch geeinigt, m�ssen sein. Au�erdem solltet Ihr drei Sal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richten. In der Ebene "w�chst" Salz besonders gut, und dieses Produk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hin eines mit einem guten Preis-Leistungs-Verh�ltnis. Ihr m��t also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em Arbeitsblatt eint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 9, 1  (-200 G)                         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 9, 1  (-200 G)                          1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 9, 4  (-400 G)                          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 9, 4  (-400 G)                          1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 9, 4  (-400 G)                          726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USteuersatz �ndern#ku - Random sagt: "Auf Null! Auf Null! Wenn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fleute kommen, dann nur, wenn Ihr ihnen OPTIMALE Bedingungen biet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ja. ST 0, wenn Ihr es so w�nschen solltet. Eine andere Taktik is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satz auf 99% zu setzen, weil man damit spekuliert, da� man Karawa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kt bekommt, die man auf diese Weise v�llig ausnimmt (d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satz ist gleichzeitig f�r die Karawanen der Zollsatz). Nachteil hier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da� (fast) alle Kaufleute weglaufen und man im n�chsten Zug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e verk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UKopfgeld aussetzen, Umziehen, Durchzugsbedingungen, Bit-Orks um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n#ku - Das ist erst sp�ter m�glich bzw. sinnvoll. Obwohl es manche g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einen, da� man gerade am Anfang noch am gefahrlosesten umzie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ar in eine strategisch g�nstige Eck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UTempelspende#ku - "100 Goldohren, aber h�chstens!" Sobald die Prieste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Gold gesehen haben, wollen sie das in den folgenden Z�gen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haben, m�glichst mehr. Wenn Ihr also jetzt 1000 Goldohren spendet u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Jahr 900, werden die Priester sehr maulig. Euer Befehl: TE 100;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t danach noch 626 Goldohr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UWarnung vor anderem Stamm#ku - Denkt daran: Ihr k�nnt das im gesamten Spiel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mal 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UVerteidiger abstellen, Heeresbewegung, Scharm�tzel, Raubz�ge, Belager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g�ltiger Wechsel#ku - Random meint: "Ein ernsthafter Feldzug ist no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. Aber denkt daran, Euch bebaubare Landstriche unter den Nage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�en!" Sinnvollerweise solltet Ihr ein kleines Heer - m�glichst nur S�l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sschicken, um "im Kreis" um Euren Stammeslandstrich herum m�glichst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triche zu kontrollieren. F�r RHILON w�re beispielsweise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B 9, 100, 100, 0, 8, 10, 20, 19, 18,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befehlt Ihr folgendes: Das Heer aus 9 l��t 100 Verteidiger zur�ck,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Goldohren f�r S�ldner aus (nur noch 526 Goldohren!) und marschi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ahrscheinlich 5 S�ldnern los: nach 10, 20, 19, 18 und 8. I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es ein Heer aus 8 (falls da ein Bitork sitzt, ist der begeis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- wenn da kein Heer ist - passiert nichts weiter). Wenn Ihr Gl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t, kontrolliert Ihr danach 5 Landstriche. Wenn Ihr Euch den Heereswe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olchen "Kontrollfeldzug" aussucht, m��t Ihr nat�rlich darauf a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Ihr nicht durch das Stammesgebiet eines anderen Stammes la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sen Bewegungsbefehl m��t Ihr Euch noch die Nachschubkosten aus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k�nnt Ihr nicht ganz genau, weil Ihr nicht wi�t, wieviele S�ldner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t. Daher m��t Ihr es sch�tzen. Ausgehend von 5 S�ldnern ergeb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Nachschubkosten: 5*0.2+5*0.6+5*1.8+5*5.4+5*16.2=121 Goldo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den 100 Goldohren f�r die S�ldner bleiben also noch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ohren (ungef�h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McGuilty, dieser Miesmacher, wendet am Schlu� noch unauff�lli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 wenn Ihr mit Eurem Kontrollheer Seen �berschreitet? Dann verliert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z, das Ihr sp�ter f�r Karawanen braucht..." Aber Random war scho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destruktiv veranl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UKarawane und Hinterhalt#ku - Random meint: "Karawane mu� sein!" Ihr hab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405 Goldohren; das ist nicht gut, weil die Karawane ineffektiv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macht Ihr immer noch Profit mit der Karawane (jedenfalls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s gut geht), aber Ihr verpa�t einen betr�chtlichen Teil des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n Gewinns. Und da die anderen Spieler wahrscheinlich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awanen losschicken, habt Ihr im n�chsten Zug bereits einen �kono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tand. Es mu� also eingespart werden. Random schl�gt dazu vor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ensmitteleinheiten zu verkaufen ("So hart das auch ist!"). Das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 690 Goldohren. Bedenkt, da� Euch die zus�tzlichen Goldo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fr�h in der Verarbeitungsreihenfolge zur Verf�gung stehen -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bogen m��t Ihr eine ganze Reihe von Befehlen und LE- und Gold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r k�nnt im Startzug wegen des Informationsdefizits nur Echtspielerst�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Karawanenziele aussuchen; denkt daran, da� andere Spieler (genauso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) allerheftigst dar�ber nachdenken, welche Karawane sie mittels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fallen k�nnen. Nehmt also nicht den wahrscheinlichsten Weg.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Befehl solltet Ihr auch abgeben. Ein gelungener Hinterhalt in diese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so ziemlich das beste, was Euch (und das Schlechteste, was dem Op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UFreiwilliges Unterwerfen#ku - P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UZuf�ttern#ku - Wenn Ihr noch LE habt, solltet Ihr sie zuf�ttern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ammeln sie n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UOrkhorte#ku - Ihr habt jetzt hoffentlich viel Gold durch die Karawane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� Ihr auf Eurem Arbeitsbogen nicht mehr die Gold- und LE-Werte we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igieren braucht (Ihr kennt ja nicht den genauen Karawanenertr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sch gesonnene Orks bauen jeden Zug einen Orkhort, und zwar 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"Ork-Highways". Das ist eine diagonal verlaufende Folge von Ork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ichtung der am weitesten entfernten Ecke. Mit so plazierten Ork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ert man in den meisten F�llen die Nachschubkosten auf ein ertr�g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KUSpionage#ku - Die Landstriche, die Euer Heer bereits in seinem Kontrollfeld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 hat, braucht Ihr nicht auszuspionieren; ansonsten ist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, sich mindestens �ber die Gel�ndebeschaffenheit im Schwarzen 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�glichst schnelles und vollst�ndiges Bild zu verschaffen. 50 Goldo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in angemessener Betrag f�r solche "Einfach"-Sp�hberichte. Wenn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r Gold gebt, wird der Spion zu h�ufig schei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Ihr die Verarbeitungsreihenfolge durchgegangen seid, habt Ih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em Arbeitsbogen die "Rohbefehlsliste". Diese m��t Ihr auf den Befehlsb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en, und fertig ist Euer Startzug. Nun hei�t es nur noch h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brigens: Random McGuilty hat es vorgezogen, sich f�r einige Jahr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en...). Und immer daran denken: Ideal ist der vorgeschlagene Start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nicht, nur pass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#UN9. Sieg#un#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Spieler siegt unter folgenden Beding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r ist K�nig und die R�nge aller anderen Stammesf�hrer (einschlie�l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orks) zusammen sind kleiner als der K�nigsrang (dabei z�hlt Unterh�up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0, H�uptling als 1, Baron als 2, F�rst als 3, Gro�f�rst als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sf�rst als 5 und K�nig als 6; bei Computerst�mmen z�hlt der Rang ab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uptling eins weniger) - Rangsi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Er ist K�nig und hat mehr als die H�lfte aller anderen St�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lie�lich der Computerst�mme unterworfen - Machtsi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Er ist frei und hat als einziger eine Stammesburg der Burgklasse 7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si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Er ist der Gl�ubigste, K�nig und hat eine Burgklasse von wenigstens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ubenssi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Er ist der einzig �briggebliebene Spieler (hier z�hlen auch die Bit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iegbedingungen werden der Reihe nach abgearbeitet (d. h. a kommt v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vor c kommt vor d kommt vor 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#UNGeschichte des Schwarzen Reiches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Die Zeitrechnung der Orks beginnt mit der Erschaffung der Welt (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orkische Verh�ltnisse beachtlich wenig willk�rlicher Zeitpun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Welt ist, wie jeder wei�, eine runde Scheibe, und wer s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Rand beugt, st�rzt ins Nichts. Die Orks haben sich seit je dar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tritten, wer nun eigentlich die Scheibe erschaffen hat.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n Ansicht entstand die Welt �hnlich wie die Kuhflade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ichen an der ostfriesischen K�ste - nach einer anderen A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tand die Welt aus der Notwendigkeit f�r den ersten Ork, B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 den F��en zu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Das Jahr 1 folgte nicht direkt auf das Jahr 0. Dazwischen liege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wa zwei Millionen langweiliger Jahre, in denen nichts 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olution passierte. Daher wird dieser Zeitraum von den Chronist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chs �bergangen. Aber am Ende des Jahres 1 tauchen die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ungsf�higen Orks, Trolle, Zwerge, Elben und Halblinge auf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�rger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     Gorleth III., der erste seines Namens (er nennt sich "Der Drit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l er das eindrucksvoller findet), wird Hochk�nig des sein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Goldenen Reiches. Ghorleth ist ein hochgewachsener Elb, d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�lker (bis auf die Orks) im Goldenen Reich zur Bl�te und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hlstand f�hrt. Die Orks f�hren, zersplittert wie sie si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steren H�hlen ein Paria-Leben, gejagt von den arroganten El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     Ismail Shibaodh strandet mit seinem Fischerboot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angeninsel, nachdem er bei der Umrundung des Nordostkaps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ffnung aufgegeben hat. Dort stirbt er durch den W�rgegrif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esigen Pythonschlange - und das wird unabsehbare Folg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    Ghorleth III. f�hrt das Heer des Goldenen Reiches gegen die Ghid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Ghidsch sind Fischmenschen. Sie haben lange Zeit friedlich im M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ebt, bis sie durch die zahlreicher werdenden Angler mit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zen Angelhaken so gereizt werden, da� sie beschlie�en, die V�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Goldenen Reiches zu vern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    Eghelronds Abkommen: Den Ghidsch wird exklusiv der Fisch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tragen. Dazu wird ihnen das Ghidsch-Land im Nordosten des Gol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ches zur Verf�gung gestellt. Begeistert werfen die Ghidsch An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n verlockendsten K�dern und den spitzesten Haken au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ie�lich wissen sie am besten, wie sie ihre ehema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idensgenossen, die Fische, fang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7    Gr�ndung der Akademie von Jool Harbour. Die Akademie besch�ftig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besondere mit der Erforschung der Magie. Ghorleth III. stirbt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kommen. Die Todesursache ist unbekannt; man vermutet, da� Ghorl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II. bei eigenen Experimenten mit der Magie versehentli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NUPFEN-Spruch auf sich richtete und sich zu Tode nie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    Der Optische Friede. Tats�chlich wird die Zeit bis zu diesem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die kleinen und etwas gr��eren Fehden zwischen den Gro�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�lker im Blattgoldenen Reich gepr�gt, die um die Vorherrschaf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ch rangeln. Gruumsch, einer der h��lichsten Orks, der je gel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, meldet den Anspruch der Orks auf einen "Platz an der Sonne"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omit er die totale Vorherrschaft der Orks me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    Ishagar erk�mpft sich die Krone des Blattgoldenen Reiches. Er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zige Troll, der Hochk�nig wird. Da der Intellekt eines Troll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hagar etwa dem einer K�chenschabe mit Hochschulreife entspric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Herrschaft Ishagars nur von kurzer Dauer. Ishagar verl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one im Jahr seiner Thronbesteigung, als er sich b�ckt, um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ule aufzunehmen. Er findet sie nicht wieder, weil ein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fbeamten sie blitzschnell versteckt. Den darauf ent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ristischen Streit, ob ein Hochk�nig ohne Hochk�nigskron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chk�nig sei, schlichtet Ishagar, indem er mit der Keule ausho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dabei versehentlich selber (nat�rlich t�dlich) trif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n Nachfolger wird Gorleth IV, einer der Elbenf�r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1    In der Diamantenw�ste wird das erste Bergwerk errichtet. Das Berg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dert gute Minen zu b�sen Spielen, die bei den V�lkern im Silb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ch H�chstpreise erzielen. Die Regierungszeit Ghorleths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hig. �berliefert ist die Vorliebe Ghorleths f�r schl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tspiele, die bei den Gro�en der V�lker die verschiede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ktionen - von mildem Kopfsch�tteln bis abgrundtiefem Entsetz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8    Threlgar Sch�delquetscher f�hrt den Stamm der Wurzelfresserork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H�hlen von Ghulmar und setzt den dortigen F�rsten ab (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emlich unsanft). Ber�hmt ist das Sch�delspiel, durch das �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icksal von Khidya entschieden wurde. Es endete 1:0 f�r Threlg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nen. Die Siegermannschaft war trotz 1240 roter Karten am End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els allein auf dem Spielfeld - die als Ordner eingeteilten G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ten an diesem Tag viel zu tu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9    Ghorleth IV �berzeugt Threlgar (dachte Ghorleth IV wenigstens),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alle am besten sei, wenn die Wurzelfresserorks sich auf Ghulm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hidya, Rheldar und Ouvha beschr�nken w�rden. Lhor, der Erzmag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ol Harbour, leistet f�r Ghorleth IV mit einem ORKPEST-Sp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ations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3    Arghon der Schatten l��t DIE NADEL, die Heimat der Meuchelm�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bauen. Die Meuchelm�rder dienten von da an den V�lkern im Bronz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ch als Diplomaten. Arghons J�nger waren so diplomatis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tvoll, da� man ihr Auftreten meist erst bemerkte, wenn sie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on bereits erf�llt ha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2    Die Zwerge wandern aus dem Bronzenen Reich aus. Die Gr�nde daf�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alle bekannt. Sicherlich d�rfte der sich ausbreitende Orkges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ganz unbeteiligt daran gewes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    Die Akademie von Jool Harbour entwickelt den TERRAFORM-Zauber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n kann man die vorherrschende Bodenform eines Landstrichs mag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�ndern. Allerdings ger�t der Zauber bei seiner Entwicklung 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trolle. Seitdem wechselt die Verteilung von Gebirge, Sumpf,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d und Ebene gelegentlich (n�mlich von Spiel zu Spiel). Das Jahr 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as Jahr, von dem an die Zunft der Kartograph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trechnung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1    Ssyon Hraudarkar (seine Freunde nennen ihn "die Schuppe") verb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Lehre von Khurrad, dem Schlangengott. Ausgangspunkt dieser Ein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hren Religion ist Ismail Shibaodhs Reise zur Schlangeninsel (s.o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yon sieht sich als Inkarnation Ismails, der seinen Leib Khur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pfert hat, um dessen Gnade und Gunst zu erwerben. Ssyson behaup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Khurrad auf der Schlangeninsel lebe. Tats�chlich kann man s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iger Zeit von Jool Harbour aus einen gr��eren Turm sehen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ze aus einer glitzernden und funkelnden Kugel besteht, die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ge wi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chtigstes Element der Lehre von Khurrad ist der Glaube dar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hurrad die Erfolgreichen liebt und die Erfolglosen verachtet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undsatz macht die Lehre insbesondere bei den verm�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v�lkerungsteilen beli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    Ghorleth IV stirbt. Seine Nachfolgerin wird Weylet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mersprossige. �ber Weyleth gibt es nicht viel zu berichten -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so ziemlich alles mi�gl�ckt, was sie angefangen hat.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vierte Weyleth das nach jedem Ungl�cksfall unweig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setzende, unertr�glich h�mische Lachen und Spotten der Orkh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azu gelegentlich ihre K�pfe aus ihren H�hlen steck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7    Weyleth gibt Unclus, dem Hofschmied, den Auftrag, die Heilige Lanz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mieden. In die Schmelze sollten vom Hofmagier Zachar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rheiligste Substanzen gegeben werden, um die Lanze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chtigen magischen Waffe gegen die immer l�stiger werd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hurradanh�nger und Orkbanden werden zu lassen. Leider hatte Weyl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bedacht, da� Zacharais seinen Jahresurlaub gerade zu dieser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ommen hatte. Als sie den Lehrling von Zacharais bat, den Meis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reten, kam es, wie es kommen mu�te. Statt der allerheil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anzen warf sich der Lehrling versehentlich selber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melze, wodurch statt einer Heiligen Lanze eine Unheilige L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ziert wurde. L�stig war, da� sich dieses mi�ratene Werk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vernichten lie� - also stellte Weyleth sie nach dem Abk�hl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Nebenkammer der K�che ab und verga� sie d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9    Erster Glaubenskrieg. An einem sch�nen Maientag (dem vierten Mai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au zu sein), st�rmen aus allen Grotten die Orks, die noch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annt waren, und vereinigten sich unter Kher Klumpfu�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rzelfresser-Orks. Ausl�ser waren schreckliche Geschicht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n Teilen der Welt, wonach es einem Halbling gelungen sei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ort lebenden Orks fast v�llig zu vernichten, indem der Hal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n Ring in den Krater eines Berges w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Magier von Jool-Harbour experimentieren daraufhin einige Zei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Hineinwerfen von bestimmten Ringen in bestimmte Bergkrater mag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vante Effekte erzeugt; die Forschungsarbeiten sind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Orkhorden �berrennen fast das ganze Eiserne Reich.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�lker ziehen durch das Vorland in den Nordostkontinent und er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er sich die Letzte Wehr. Diese Befestigungsanlage wird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higsten Wei�en und Grauen Magiern, die die V�lker aus Jool Har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genommen hatten, mit Haltbarkeit-siehe-Laschenpr�gung-Spr�che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ntaktfl�chen und Bannzaubern belegt, so da� f�r die Orks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komm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her Klumpfu�, der gl�ubiger Anh�nger Khurrads ist, l��t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all im Schwarzen Reich Tempel des Schlangengottes errich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iehlt die alleinige Verehrung Khurrads. Andersgl�ubigen befi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, sich an einem bestimmten Tage zu einer bestimmten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chzeitig im ganzen Schwarzen Reich in �ffentlichen H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zufinden, um sie zu z�hlen und zu registrieren. Dieser Tag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als "Tag des Rechtgl�ubigen Gemetzels" bekannt - nach ihm h�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von keinem Andersgl�ubigen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Haltbarkeit-siehe-Laschenpr�gung-Spruch: Ein Zauber, der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kt, da� Orks automatisch veranla�t werden, das bezauberte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einer lesbaren Laschenpr�gung abzusuchen, die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handen ist (jedenfalls nicht ohne magische Hilfsmittel lesb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durch wird der Gegenstand unendlich halt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    Alle Orkh�uptlinge schlie�en sich dem Abkommen von Ephel an.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auf dem Sklavenmarkt im Vorland Frieden zu halten, auch wenn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ufleute aus verfeindeten St�mmen aufeinander treffen. Der Fri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vereinbaren die Orks feierlich, soll so lange halten, bis ih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4    Kuon der Schreckliche wird Hochk�nig des Schwarzen Reiches. Bei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erungsantritt l��t er alle Burgen der F�rsten im Schwarzen 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eifen. Seine Erkl�rung hierzu, die er den betroffenen F�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tellen lie�, ist noch �berlief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ruder! Freund! Unser lieber und gesch�tzter Ratge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�rt nicht hin, wenn es in Eurer Burgwand knirscht! Seht nicht h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Unsere tapferen Truppen mit Rammen Eure Burgmauern nieder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Unsere johlende Soldateska einen Gro�teil Eurer Bev�lk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chlachtet, Eure Vorr�te verbrennt und gar Euch selbst einen 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ut. T�tet Ihr es doch, w�rdet Ihr Euch nur unziemlichen Gef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Zorns und der Trauer hingeben. Bedenkt, wie Wir in Uns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sheit Euch von einem Gro�teil Eurer Probleme erl�sen. Ni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�t Ihr dar�ber nachdenken, wie Ihr Eure Macht vergr��ern k�nnt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 habt in Hinkunft kaum eine. Nie wieder wird Eure Bev�lkerung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n, mehr Sklaven und mehr Blutopfer verlangen, denn Ihr hab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kunft kaum noch Volk. Nie wieder werdet Ihr �ber Zugluft in E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g klagen, denn Ihr habt in Hinkunft kaum noch eine Burg. So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: in schlaflosen N�chten haben Wir dar�ber nachgedacht, wie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er Los erleichtern k�nnten, und siehe! Khurrad gab Un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chk�nigliche L�sung Eurer Probleme ein. Sicher werdet Ihr nun um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ichter Unserer Bitte folgen k�nnen und Euch allerdemn�chstigl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rem Palast einfinden, um dort der Hinrichtung der ungetr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sten beizuwohnen, die gegen diesen Unseren Ratschlu� aufbegehr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Euch Unsere Soldateska inzwischen nicht dekaputi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liebem, liebem Gr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uer v�terlicher Freu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chk�nig des Schwarzen Reichs, Umspanner der Welt, Tr�g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ums, General der Heerscharen des B�sen, H�chster Hohepri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hurrads und aller G�tter unter ihm, K�nig der Elben, Trolle, Men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Halblinge (in Abwesenheit), Kanzler des Zwergenreich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wesenheit) etc.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8    Aus dem Ghidschland dringen die Spinnenreiter ein. Voran 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akhna auf einer gewaltigen Vogelspinne. Nur unter gr��ten Verlu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ingt es dem hastig aufgestellten Heer unter dem General Ku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lour Burgschleifer, die Invasionstruppen zu vern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4    Kuon ruft einige Schwarzelben ins Land, um einigen sich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fleischenden St�mmen starke H�uptlinge zu geben. Die Schwarz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chnen sich durch besondere Angriffslust aus - Kuon bereut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chlu� schon wenig sp�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1    Khismet, der letzte der Drachen, bietet sich Irwin Augenblender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rwin verspricht Khismet eintausend Goldohren, wenn er die 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rgul Kinderqu�lers ein�schern und dessen Heer aufreiben w�rde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as Ende Thorguls Kinderqu�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3    Ghorsch Ghorschensohn, ein Mischling, der von einer als Skla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altenen Elbenmutter und einem Ork abstammt, zieh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mantenw�ste. Ghorsch ist von Beruf Drachent�ter und arbeitet 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�chstge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9    Unter den verschiedenen F�rsten im Schwarzen Reich ragen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chard die Pocke, Humbert Fettlocke und Orm Einarm hervo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ischen ihnen auftretenden Zwistigkeiten f�hren zu einem grau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: Orchard stirbt an Gift, das ihm Humbert verabreicht, Hu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von Einarm nach der Eroberung von Humberts Stamm hingerich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m verlor sein Leben, als er triumphierend in die Burg Hum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zog (und die Fallt�r beim Eingang �bersa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3    Das Heer von Gnah Zallpurz entdeckt in Siachland einen Eremit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oldaten des Heeres in dem Mysterium der Waffenkunst unterwe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aufhin nennt sich das Heer "Die Unausstehlichen" und f�hr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raschungssieg nach dem n�chsten ein. Leider war Gnah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r, den Aufenthaltsort des Eremiten den anderen F�rsten bekann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    Kuon der Schreckliche, Hochk�nig des Schwarzen Reiches, stirbt.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dessen Nachfolger werd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T#BR#UNBestenliste#ft#br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stenliste ist normalisiert. Das hei�t: Die Punkte der CPC-Ork-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mit 16.666.... multipliziert, um auf vergleichbare Werte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Ork-Gollumpunktzahlen zu kommen (die von 0 bis 10000 reichen k�n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k 22 wurde in dieser Bestenliste nicht gewertet, da es unt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en gespiel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lum  Burgkl. Pseudonym                              Spiel    HK=Hochk�n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80    5       Pork vo(m)n Ork                        ORK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9260    7       Peggy                                  ORK 24  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7    5       Midas d'Orc                            ORK 15  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6    7       Deceiver                               ORK 26  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8811    6       Morgoth II.                            ORK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0    6       Dr. A. Cula                            ORK 16  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3    6       Rhilon der Schaurige                   ORK 6   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8283    4       Derry                                  ORK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8233    4       Bleo Blutsauger                        ORK 14  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0    5       Joshua Woodstock                       ORK 17  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7    4       Gutgolf                                ORK 8   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7    4       Rulle Stahlfu�                         ORK 9   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3    1       Miraculix der Todbringer               ORK 21  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7950    6       Chez Erwin                             ORK 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18    5       Praga-Uri-Praga                        ORK 18  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7850    5       Sauron II                              ORK 12  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7767    6       Gully Ausgu�                           ORK 11  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0    5       Tequila von Edelsbr�u                  ORK 10  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4    2       Orc de Porc                            ORK 19  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7433    5       Argahd                                 ORK 13  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7417    5       Orcobal Schlangenzunge                 ORK 7   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7358    3       Duborg "Ich-leih-nix..." Daddergreis   ORK 20  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7283    4       Aschkar Knochenraspler                 ORK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217    6       Skiv Humpenknacker                     ORK 7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7    5       Fafner                                 ORK 5   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6    4       Gragnog Clawtooth                      ORK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0    5       Tirgil Elbentod                        ORK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6929    4       Birte@Ums.Zer                          ORK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6883    2       R�uber Hotzenplotz                     ORK 22  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6817    5       Grischnahk                             ORK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6717    3       Grimmbold Kopfk�rzer                   OR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667    4       Urukhal von der Schwarzen Klaue        ORK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617    5       President Joe                          OR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600    4       Kougar Knochenknacker                  ORK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6583    4       Trodan der M�chtige                    ORK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6567    3       Wulf II                                ORK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7    3       Muzgash                                ORK 7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0    5       Beasthunter                            ORK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6450    3       Flogtug von Hinten                     ORK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6433    4       Thoron Totschl�ger                     OR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7    4       Grautvornix                            OR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350    3       Pyradonis                              ORK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3    3       Styx vom Dunklen Flu�                  ORK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6333    2       Kalli Kindersch�nder                   ORK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9    4       Ork vom Mork                           ORK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6283    5       Tasseiban                              ORK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6265    4       G. Metzel                              ORK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0    3       Eirik Kvalvoll                         OR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3    4       Xenia Aksoma                           ORK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3    3       Der fiese Franzose                     OR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0    4       Orthanc                                ORK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5984    3       Ugapaukatheb�r                         ORK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5850    2       Axa Schleimkralle                      ORK 7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0    3       Ankre Oink                             ORK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5750    2       Gorbag                                 ORK 7</w:t>
      </w:r>
    </w:p>
    <w:p>
      <w:pPr>
        <w:pStyle w:val="PreformattedText"/>
        <w:bidi w:val="0"/>
        <w:spacing w:before="0" w:after="0"/>
        <w:jc w:val="left"/>
        <w:rPr/>
      </w:pPr>
      <w:r>
        <w:rPr/>
        <w:t>5717    4       Gryf                                   ORK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3    5       Gandalf                                OR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    3       Schagrat                               ORK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333    2       Anto Morena                            ORK 9</w:t>
      </w:r>
    </w:p>
    <w:p>
      <w:pPr>
        <w:pStyle w:val="PreformattedText"/>
        <w:bidi w:val="0"/>
        <w:spacing w:before="0" w:after="0"/>
        <w:jc w:val="left"/>
        <w:rPr/>
      </w:pPr>
      <w:r>
        <w:rPr/>
        <w:t>5283    2       Morgaine Montfalcon                    ORK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0    3       Death Devil                            ORK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7    2       Lord Verminaard                        ORK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3    1       Uruk II                                OR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5    7       Der sich den Arsch aufrei�t            ORK 27  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7    3       Alferic                                ORK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3    2       Rumnuk Elbentferner                    ORK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5    3       Michi@Ums.Zer                          ORK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7    3       Ahab Runenstein                        ORK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7    3       Main Town Warrior                      ORK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7    2       Aardvaark                              ORK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382    1       Shagiron der Wei�e                     ORK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7    3       Azog II                                ORK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0    2       Illimani                               ORK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7    3       Ultrafox                               OR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0    2       A. "Chaos in Shanghai" Coin            ORK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7    3       Osram der Leuchtende                   ORK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0    3       Hannibal                               ORK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0    1       Thygur Gierschlund                     OR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3    1       Harkon Grimmzahn                       ORK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33    3       Lancelot vom See                       ORK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    2       Farlu Kotzbrocken                      OR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3    1       Hawk                                   ORK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T#UNBisherige Sieger#ft#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K 2: Wulf (Uwe Brunz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 3: Smear Elbent�ter (Ren� Ma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 4: Ogrulk (Peter Frei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 5: Fafner (Wolfgang Blo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 6: Rhilon der Schaurige (Roland Pla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 7: Orcobal Schlangenzunge (Ingo Prin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 8: Gutgolf (Joachim Jah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 9: Rulle Stahlfu� (Kay-Viktor Stege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 10: Tequila von Edelsbr�u (Matthias K�nk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 11: Gully Ausgu� (Bernd Lautenschl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 12: Sauron II (Martin Schni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 13: Argahd (Andreas G�rt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 14: Bleo Blutsauger (Martin Wro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 15: Midas d'Orc (Bernd Hol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 16: Dr. A. Cula (Holger P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 17: Joshua Woodstock (Martin Schnit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 18: Praga-Uri-Praga (Marcus Mauer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 19: Orc de Porc (Karsten Radema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 20: Duborg Dadddergreis (Ingo Prinz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 22: R�uber Hotzenplotz (Christopher Reim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 24: Peggy (J�rg Peckruh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K 27: Der sich den Arsch aufrei�t (ROLLMOPS@UMS.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�nderungsnachweis#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9.91: In der Befehls�bersicht: Die Formel f�r den PT-Ertrag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igiert (bei Glaube=0 keinen Ertr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1.91: Bei der Zauberspruchliste wurden die Angaben zu MM usw.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licher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91: Vertreibung - Man kann nur in Nebenburgen vertrieben werden,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man in diesem Jahr noch nicht ver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1.92: Siegbedingung Rangsieg: Die R�nge aller Spieler (nicht nu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spieler) z�hlen f�r die Kalkulation der Rang�berlegenh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3.92: Terraintabelle und mehrere Formeln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Mai 1992: SCHIRM-Erg�nz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Juli 1993: "Geheimtabelle" erg�nzt; Drachenbanner-Erkl�rung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Oktober 1993: Verarbeitungsreihenfolge um die Oberherrnabgabe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Oktober 1993: Bei der PL�NDERUNG-Erkl�rung das Wort "Belagerung"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utreffendere Wort "Unterwerfung"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Dezember 1993: Reihenfolge der Verarbeitung hat sich ge�ndert: Spio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sp�ter v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Dezember 1993: Im Inhaltsverzeichnis den Punkt 8.8 "Was CPC-Ork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ne falsch machen" gestr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Januar 1994: Bei der Erl�uterung des HB-Befehls das mi�verst�n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ubzug nach Gold und Natternblut" in "Raubzug nach Gold und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andere Produkte"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. Februar 1994: Abk�rzung f�r Durchschnittsertrag (DE) in den 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 Februar 1994: Pr�zision beim OH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Februar 1994: Hinweis auf das "Zur�ckflutschen" der Heere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ungsphase und Kampfphase auf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 April 1994: Siegbedingung e: ich bin der letzte. Zauberspr�che 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�llig und gehen nach Sprech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