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8 a8 f5 0b c0 75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90 90 0b c0 eb 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