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 Tour - Det Professionelle Cykelr�s                                Mart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 nybagt dansk mester i landevejscykling, bliver du efterspurgt af f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le cykel-teams. De �nsker dig med p� holdet - i f�rste omgang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�lperytter for de store stj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skal derefter deltage i Tour de France og der pr�ve at g�re s� god figu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gt. Laver du gode resultater, vil du blive tilbudt bedre kont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 bedre en kontrakt du har, jo mindre energi skal du bruge p� at hj�lpe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tere p� holdet. Som kaptajn f�r DU hj�lp fra de andre p� holdet og har de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overskud til udbrud og spu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har ogs� det popul�re Fodbold Manager, som er et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-spil, som virkelig s�tter dine evner p� pr�ve - b�de fodbold-taktis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nom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venlig hi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 O N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skift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Hille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ionSoft@IT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