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HOCUS P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COPYING OR USE.  THIS PROGRAM 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and "Hocus Pocus"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6.01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