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truction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3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, 1993, 1994 Julian Coch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Game . . . . . . . . . . 2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Screen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pping keys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ling Tank 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Tank Controls 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oring System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s 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 . . . . . . . . . . 7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ls  . . . . . . . . . . . 10,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bot tanks 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Zone Missions 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on Zone is a science fiction tank war game. It requires a  VGA 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ill run on any PC/AT machine. Although written for a 486, D-Zone  runs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speed on slower computers by lowering the detail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UCTION ZONE - THE REAL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near the centre of our galaxy lies an enormous dark  station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to time, a group of challengers travel out to the station to turn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s, transforming the 'Dark Zone' into the 'Destruction Zo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on has three levels of different sizes. Each level is large in are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ceiling lies only a few metres above the floor. It is the batt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famous war game in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ries of triangular tanks essentially made up of three huge cylinders,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ed into the zone and hover in their positions, repelled from the 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eiling by strong electric forces. The liquid fuel of each tank can be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ashing around in the inside of each cylinder and by looking closely  insi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cables and tubes are also visible. Due to the radioactive fuels used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softly radiates a uniqu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struction Zone becomes even brighter, the tanks start to mov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round has begun. The tank controllers switch between a range of  weap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sting their foes in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ime passes, the tanks glow dimmer, for they are all low on weapon  f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ait in corners, absorbing the Zone light until they  glow  brighter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y launch anoth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ank has taken too much damage, it is teleported out of the Zo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harmed controller, so everyone lives  to  play  another  game.  From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the galaxy, the D-Zone enthusiasts are waiting for the next  score-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hree rounds, competitors are allowed to spend their hard-earned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struction Zone Shop, where advanced weaponry and special tools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d for a suitable price. Membership discoun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there are not enough willing to play the game which is  why  ro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are often required. The robots  all  have  different  personalities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standards, and some are even a challenge for highly ranked D-Zo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ame is a simulation of the game described above, with each tank 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resented by a three point vector image, and controlled using  a 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six different keys:  Forwards, backwards,  turn  left,  turn  right, 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, and fire. The background is generated randomly at the beginning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 and the Destruction Zone is viewed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game is easy to work out without any instructions, so  the 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is manual only contains information about what each key does, the 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, and a description of each shop item and robo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IN THE OP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 Change hi-lighted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r SPACEBAR      Toggle information i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human player, move the hi-light to player 1 box and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 cursor appears in the box. Now enter name and press RETURN once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rounds' can also be changed quickly using the PgUp, PgDn, + and 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know which box corresponds to which p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RS    x      PLAYER 1        PLAYER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NDS    xx      PLAYER 2        PLAY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STILE MODE      PLAYER 3        PLAY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three players can be controlled from the keyboard. The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player are shown below, but may be re-defined by running SETUP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KEYS USED IN SHOPP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Change hi-lighted 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r SPACEBAR     Buy a weapon, end shopping, abort game, sav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me, or load a different game. For loading or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'enter' is pressed twice without typing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, the file 'UNKNOWN'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or HOME        View information on the current item. If 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es not move for a few seconds, the i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reques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TANK (defaul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YR 1   PLYR 2   PLYR 3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     W        P           Move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   X        /           Move backw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A        L           Rotate toward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D        '           Rotate towards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   E        [           Change wea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Q        O           Fire current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Z        .           Rotate turret towards the left (if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 C     R SHIFT        Rotate turret towards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RE     S        ;           Centre (de-activate) the tur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end the round press ESC. This is used when  computer 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stuck after all human players are out. By pressing ESC,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receive a predicted score and money bonus depending on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 energy and shield energy each tank  has.  Living  human  player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o be destroyed when ESC is pressed, so they get no bonus. Only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quitting option to quickly get to the shopping menu to save the ga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robots are taking too long to finish the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.EXE - CHANGING TANK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nd the default tank controls to be rather awkward, in  which 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re-define them (for any of the players) us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be afraid to change the settings in SETUP, after all, hitting 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y of the questions results in a return to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 that can be changed in SETUP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Re-defining tank control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Specifying which D-Zone to use - there are three siz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hoosing the kind of sound to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Registering the game, to remove message at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Altering game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Allowing game to double in speed when only robot tanks rem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) Choosing type of robot that can take over your contro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) Rotating tank colours from tank to t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POINTS - TEAMS MODE AND HOSTIL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ING A TANK:   3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A TANK:  1 point for every unit of damag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p to 40 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nk takes 40 units of damage to be destroyed,  so  43  point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ned for a complete kill. Hitting a tank with good  armour  mea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it does less damage, so each hit must also earn a lower  scor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son it is best to pick on the tanks with poor  armour  first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most out of your weapon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am mode, additional tank points are earned for firing at  the  ene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wel. This means that it is a good idea to fire at the jewel whil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ing down, after all the enemy tank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M POINTS - TEAMS MOD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am receives 1 point for every unit of  damage  done  to  the  enem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wel - up to 50 points. A jewel continually receives  damage  after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 of the team are out. No team points are earned for destroy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ing tanks, although tank points are still  obtained  this  way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leader is the player who has the highest tank score. Tank poi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for firing at members of the sam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credits are received for every unit of damage done, either  to  t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jewels, so a maximum of 400 credits can be  earned  for  destroy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k and 500 credits for completely destroying a jew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ISTICS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istics board is shown every 15 rounds, at the end of the gam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's' is pressed from the score-board. The information is mostly 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ory. The 'hit-fire ratio' represents the firing efficiency, h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 value is given to the players who use low-damage weapons  or  of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 the target. The 'current weapon' shows a number  beside  the  weap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hich is the amount of times that weapon can be fired before it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Note that you can still select the 'current weapon' after your  t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destroyed in order to find out how many charges it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statistical information should not need expl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different types of items: TANKS,  WEAPONS,  and  TOOL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move up and down with the player's ranking, in an attempt to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more even. All the prices given below assume that  the  buyer  h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score of all the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some of the special weapons do not seem to be worth the money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ere all put into the game for a reason - it may simply require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magination to use some of them effectively. The descriptions  given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some usefu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nk has four attributes: Speed (forwards and backwards), rot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, armour and size. Upgrades for rotation, speed, and armour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ght for the same price as the tank. If you have  bought  upgrad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nk and then buy a new tank, the upgrades are NOT  carried  acro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tank. When buying a tank, consider its potential attributes (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upgraded) aswell as the se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TANK        This is the tank that all players begin with.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low turning rate and is the largest tank of 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ank is unlisted for wealthy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in brackets is the value after an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bought. SH-shield, ROT-rotation, SP-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 3(4)       ROT 4(6)       SP 2(3)     Price: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A I              This 'Rotation Tank' was the first non-standard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D-Zone combat. It has a much better r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tion and has improved armou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 4(6)       ROT 6(9)       SP 2(3)     Price: 1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RA II             The compact version of the ROTRA I was design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 better manoeuvrability.  This  tank is  a 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ernative to the larger tanks. It  has  very  p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mour and relies on a skillful controller  to do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miss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 2(3)       ROT 8(12)      SP 3(4)     Price: 2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C I               The expensive OPEC series were designed  for 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locity while maintaining good rotations speeds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fairly good armour, and very good attribu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y upgr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 4(6)       ROT 6(9)       SP 3(4)     Price: 3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C II              A high price is required for the OPEC II - 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maller than the original OPEC, with  better  arm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 faster turning 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 5(7)       ROT 7(10)      SP 3(4)     Price: 47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ank has seven weapon ports, used for different purposes,  and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occupies a particular port. The first port is always us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 fire weapons, the second port for Blast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ew weapon is purchased, a '10' appears in the right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the weapon can be fired 10*10 times. The same weapon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ought up to 9 times, giving a maximum of 900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reful when buying new weapons. New weapons replace any number of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s of the same port without warning. Use the PAGE UP key before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y any new weapon, or you may be replacing an even better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ank port u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apon Name]  [Damage/Energy]   [Descriptio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bbrev)   [Price (assumes a middle ranked player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1  (Fron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LE        4/4   This is the weapon that all tanks start with.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ISIL)     2     sometimes bought as a low priced backup weap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s ability is often underestimated, consid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gligable price. [Unlisted for wealthy player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MISSILE 6/4   Improve the power of the  standard  missile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UBL)     100   using any more energy. The low price  makes  th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weapon for saving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MISSILE 9/5   The Triple Missile is the next step after the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RIPL)     600   Missile. Due to its slow speed and high dama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is best used for close range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M LASER     6/6   Like all the low priced weapons, it is a  good 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ASER)     150   to get used to using the Beam  Laser.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ensive weapons may do more  damage,  you 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ily making more  money  for  every  uni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e done -&gt; Master the low price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LASER    12/6  Power Lasers fire two Beam Lasers while us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WER)     1650  energy of only one. It should be used for aiming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pecific enemy rather than whomever is clos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-STRIKER    18/6  The Tri Striker is extremely efficient, but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RIK)      3350  great aiming skills when used in long range fir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mary purpose for this weap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2  (Blas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ER        90/23 The blasters use the 'double fire' system,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LAST)     650   first fire sends out the warhead and the second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eaks the warhead up into a group of missil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heads break up automatically when they hit a w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the tank. The best way to use blasters is to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 the side of the tank rather. Even then, only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ximum damage is done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LASTER  90/28 A blaster with a guided warhead,  suitabl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.BST)     1200  desperate situation when there's no time for car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iming, or for those who are simply bad at a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ST GUIDER   70/34 The opposite effect to the GUIDE BLASTER. The  B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.GUI)     2500  GUIDER is a normal warhead that breaks into a 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very effective guided missiles. In  open 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imum damage can easily be obtained, making th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ery good value for money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KE BLASTER  168/40 This is the big version of the standard Blas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.BST)     3400  only takes two or three, and sometimes only one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t to completely destroy a fully shielded t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 weapon is not fired many times, it end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ng very good value, but must be aimed  carefu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aim at the side of the tank, not at the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RL BLASTER  48/20 On second firing, the warhead will split into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.BST)     3800  swirlers, each doing eight uni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3  (Surprise Att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DOUBLE    8/5   Two missiles are fired parallel out from the r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R2)     130   the tank. The weapon makes a good  surprise  att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has a strangely low price considering the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mage it does. Because of this, many like  to 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r from the front of the tank using a TU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GUIDED    8/5   The REAR GUIDED releases two  guided  missiles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REAR)     650   the rear, each doing four units of damage.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ttacking while being 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CHAOS     14/5  Miniature guiders are released from the rea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HAOS)     1000  tank to destroy pursuing enemies. The missile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e after a short period, so this weapon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range attacks. It can be used in a variet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esting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ORT FOE   0/4   This forces the nearest tank to be teleported 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00  random location. It is useful for escaping a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, or for separating two tanks  in  close  com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are wasting your 'potential poin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 TRIPLE    15/6  The REAR TRIPLE is the improved version of the  R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AR3)     2200  DOUBLE, doing nearly twice the damage for a 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energy. A good alternative to the TRI STRI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used on the front with a TUR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4  (Special Front F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 BREAKER    21/12 A great starting weapon due to a  very  high 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.BRK)     250   per unit cost. On second firing the  missile  spl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into three, each able to do 7 units of damage.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ffective way to use BREAKER weapons is  to  mak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 hit, at which point the warhead break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D         6/6   This is the basic guided missile. It  only 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UIDE)     400   approximate aiming to hit the target. Since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or damage/energy ratio, guided missiles  are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uable to the unskille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NT BREAKER  30/12 These work the same way as the Tri Breakers, 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.BRK)     1350  releasing five missiles instead of three, each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x units of damage - good value f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NT GUIDER   30/20 The Quint Guider is identical to the  Quint  Bre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.GUI)     2250  except that it produces guided missiles, and uses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weapon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TO BREAKER   48/16 The OCTO BREAKER is the next level up from the QU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.BRK)     4000  BREAKER. It will only take two or three good hi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troy any tank. Because of  the  high  pric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yers must be careful not to miss thei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RK FIENDS   16/9  Although the damage does not seem as high  as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RK)     5400  weapons, the fact that the SPARK FIENDS  never  m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ir target makes this weapon one of the  best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put in the game, not for making money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quickly killing off rivals before they can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5  (Aggressive De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RLER        8/3   A missile is released which swirls around the  ta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WIRL)     225   Swirlers are usually fired in large numbers 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d of touching or chasing tanks. The SWIRLER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icularly high damage/price ratio. A useful s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destroying a single robot is to circle it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ing many swirlers, especially with a fa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 BUDS   15/4  Three slow moving missiles are released, each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ECT)     800   guiding system. When fired in large numbers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 as a 'deadly mi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BOMB   100/25 The bombs are usually used against robot tanks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BOMB)     500   they have poor skills for avoiding them. The ide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have the tank move right over the bomb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onated, where two  or  three  hits  will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ll. Sometimes they can be dropped in a 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enemy is forced to move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TH BOMB    350/40 These bombs will usually destroy anything that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BOMB)     3250  them during detonation. "Pop". This is actual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eapest weapon available by the time all its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been done (near-maximum damage can be obtain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6  (Special Def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TH TOUCH    15/7  The tank becomes highly charged so that any tou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UCH)     350   tanks will be badly damaged. The price is  strang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, to discourage tanks from trapping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LECTOR      0/0   The Deflector will force all in-coming  missil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LE)     2200  suddenly reverse direction, changing from  an 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sile to one of your own. Although the device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use weapon energy, remember that  excessiv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costs money. Like many weapons, it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innovation, such converting enemy  SWIRLE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IDERS to work for your own tank or detonate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M WIPER      0/4   The Wiper destroys every missile in the zone.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PE)      800   usually used to aid a friend in tea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OR       0/0   Without using up any energy, this device causes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M)       480   guided missiles to ignore the tank. It is goo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only really useful for players who are  fast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differe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7  (Harmless Def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LER        10/10  The Healers convert weapon energy to shield  ener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EAL)      350   This Healer is only used when the player has 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 energy but is critically down on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W SHIELD    0/15  Glow shields give complete protection for just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LOW)      800   seconds. They are used for getting away from a b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close fighting tanks or for attacking in saf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est use is to turn the shield on, move up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se to a tank, and fire a  highly  damaging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nge weapon, such as the QUINT BR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 SHIELD    0/20  The FADE SHIELD is a cloaking device.  It  works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DE)      1200  bending light around the tank, and then  lett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me its original direction,  effectively  l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ght pass through the tank. The FADE  shield  la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wice as long as the GLOW 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ORT SELF  0/4   This device is useful for  escaping  from  des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ELEP)     2000  situations or for freeing yourself  when  stuck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s very little energy when its fantastic pow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ed. It can also be useful in Tea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DOT        150 - A red dot  appears  inside  the  tank  whenev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weapon is not fireable. Its low price 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a standard add-on for m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K UPGRADES      - You can buy tank upgrades involving speed,  rat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tation, and armour. Each upgrade  cost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ce as the tank, and it is only  possible  to 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of each upgrade per t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PPING CARD 2200 - The  common  shoppers  can  buy  a  D-Zone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mbership and receive all items for  only  75%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l price - a definite requirement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nd g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BRIBE   2500 - This is normally used to convert your residual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o points just before the end of the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RECHARGE 5300 - Increases the weapon recharge rate by fifty perc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many rounds left, save up for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EL UPGRADE  8400 - This, the most powerful item available,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damage done by you to increase by 66%. The  FU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GRADE is expensive, but when your score and  mo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effectively going up by an extra 66% I'm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gree that it's worth saving f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ID FIRE     450 - This item enables the player to fire rapidly by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lding down the fire button. This item only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rt 1 weapons. Ports 2 to 7 are not aff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HEAL     4800 - Auto Heal allows the shields to slowly recharg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is only effective for about the first half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each 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DEATH   800 - This allows the tank's explosion to do twenty 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damage than usual. Enormous damage can be 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positioning the tank side to side with the enem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ming a rectangle, before being destro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K TURRET   1400 - Each tank may have a turret installed,  which  ho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the weapon ports. It must be re-installed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a new tank is bought. The  turrets  serve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poses, depending on the weapon being  used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Controlling Tank' to learn how to steer the tur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ROBOT T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1 PROTOTYPE       - These tanks are very slow thinkers and  also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rvous, so they only dare attack the tank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west score. Don't be too hard on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2 AIMER           - The Aimers don't like to move around very much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good at using turrets. Aimers generally a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closest t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3 SEEKER          - This type of robot avoids the  long  range  f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yle and saves all of its weapon energy  for  qu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lls at short range. They have a faster firing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the AIMERS which makes them a  dangerous 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y are close. They always aim for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4 HUNTER          - Only the leaders of  the  game should  be 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Hunters. They will not even try  to  at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ose which it thinks are inferior. It is  not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icult to take advantage of the Hunter's pr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5 DESTROYER       - The Destroyers will  viciously  attack  the 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k in range at all times, particularly by the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urrets. Because these tanks, like  the  Hu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fairly efficient with their firing, they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 lot of credits left over at the end of a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me, which they spend on SCORE BRIBES - so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ompare your credits aswell as  your  scor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ESTROYER towards the end of the g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SPECIAL 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sions are described from the SHOW MISSIONS option at the main  menu.  It</w:t>
      </w:r>
    </w:p>
    <w:p>
      <w:pPr>
        <w:pStyle w:val="PreformattedText"/>
        <w:bidi w:val="0"/>
        <w:jc w:val="left"/>
        <w:rPr/>
      </w:pPr>
      <w:r>
        <w:rPr/>
        <w:t>is up to you to set the game up (types of tanks, number of players, etc .. ) to</w:t>
      </w:r>
    </w:p>
    <w:p>
      <w:pPr>
        <w:pStyle w:val="PreformattedText"/>
        <w:bidi w:val="0"/>
        <w:jc w:val="left"/>
        <w:rPr/>
      </w:pPr>
      <w:r>
        <w:rPr/>
        <w:t>fit the mission description. Sometimes there is only one way to set the game up</w:t>
      </w:r>
    </w:p>
    <w:p>
      <w:pPr>
        <w:pStyle w:val="PreformattedText"/>
        <w:bidi w:val="0"/>
        <w:jc w:val="left"/>
        <w:rPr/>
      </w:pPr>
      <w:r>
        <w:rPr/>
        <w:t>but other missions allow more freedom and so the setup process becomes part  of</w:t>
      </w:r>
    </w:p>
    <w:p>
      <w:pPr>
        <w:pStyle w:val="PreformattedText"/>
        <w:bidi w:val="0"/>
        <w:jc w:val="left"/>
        <w:rPr/>
      </w:pPr>
      <w:r>
        <w:rPr/>
        <w:t>the challenge, and requires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cceed in any of the missions, a message such as 'mission 1 completed'</w:t>
      </w:r>
    </w:p>
    <w:p>
      <w:pPr>
        <w:pStyle w:val="PreformattedText"/>
        <w:bidi w:val="0"/>
        <w:jc w:val="left"/>
        <w:rPr/>
      </w:pPr>
      <w:r>
        <w:rPr/>
        <w:t>will appear on the final score-board in the colour of the corresponding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s are not listed in any particular order. Read the descriptions very</w:t>
      </w:r>
    </w:p>
    <w:p>
      <w:pPr>
        <w:pStyle w:val="PreformattedText"/>
        <w:bidi w:val="0"/>
        <w:jc w:val="left"/>
        <w:rPr/>
      </w:pPr>
      <w:r>
        <w:rPr/>
        <w:t>carefully or you may miss out on a vital pie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joy this game, you should get a registered version which only costs</w:t>
      </w:r>
    </w:p>
    <w:p>
      <w:pPr>
        <w:pStyle w:val="PreformattedText"/>
        <w:bidi w:val="0"/>
        <w:jc w:val="left"/>
        <w:rPr/>
      </w:pPr>
      <w:r>
        <w:rPr/>
        <w:t>$25. For this you will receive a password corresponding to your name that  will</w:t>
      </w:r>
    </w:p>
    <w:p>
      <w:pPr>
        <w:pStyle w:val="PreformattedText"/>
        <w:bidi w:val="0"/>
        <w:jc w:val="left"/>
        <w:rPr/>
      </w:pPr>
      <w:r>
        <w:rPr/>
        <w:t>remove the annoying message at the start, and prevents the game  from  quitting</w:t>
      </w:r>
    </w:p>
    <w:p>
      <w:pPr>
        <w:pStyle w:val="PreformattedText"/>
        <w:bidi w:val="0"/>
        <w:jc w:val="left"/>
        <w:rPr/>
      </w:pPr>
      <w:r>
        <w:rPr/>
        <w:t>suddenly in the middle. Remember that further development to this game  depends</w:t>
      </w:r>
    </w:p>
    <w:p>
      <w:pPr>
        <w:pStyle w:val="PreformattedText"/>
        <w:bidi w:val="0"/>
        <w:jc w:val="left"/>
        <w:rPr/>
      </w:pPr>
      <w:r>
        <w:rPr/>
        <w:t>only on how much support I get from you. So far, each letter has given  me  the</w:t>
      </w:r>
    </w:p>
    <w:p>
      <w:pPr>
        <w:pStyle w:val="PreformattedText"/>
        <w:bidi w:val="0"/>
        <w:jc w:val="left"/>
        <w:rPr/>
      </w:pPr>
      <w:r>
        <w:rPr/>
        <w:t>enthusiasm to add one or two new things to the game.  Without  any  letters,  I</w:t>
      </w:r>
    </w:p>
    <w:p>
      <w:pPr>
        <w:pStyle w:val="PreformattedText"/>
        <w:bidi w:val="0"/>
        <w:jc w:val="left"/>
        <w:rPr/>
      </w:pPr>
      <w:r>
        <w:rPr/>
        <w:t>wouldn't make any changes to the game, after spending about six  hundred  hours</w:t>
      </w:r>
    </w:p>
    <w:p>
      <w:pPr>
        <w:pStyle w:val="PreformattedText"/>
        <w:bidi w:val="0"/>
        <w:jc w:val="left"/>
        <w:rPr/>
      </w:pPr>
      <w:r>
        <w:rPr/>
        <w:t>planning, programming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ers can send an extra $5 to have the latest version of D-Zone  posted  to</w:t>
      </w:r>
    </w:p>
    <w:p>
      <w:pPr>
        <w:pStyle w:val="PreformattedText"/>
        <w:bidi w:val="0"/>
        <w:jc w:val="left"/>
        <w:rPr/>
      </w:pPr>
      <w:r>
        <w:rPr/>
        <w:t>them on a 3.5" disk. I only release a few versions below the latest publicly so</w:t>
      </w:r>
    </w:p>
    <w:p>
      <w:pPr>
        <w:pStyle w:val="PreformattedText"/>
        <w:bidi w:val="0"/>
        <w:jc w:val="left"/>
        <w:rPr/>
      </w:pPr>
      <w:r>
        <w:rPr/>
        <w:t>the latest versions can only be obtained through myself. (You are assured  that</w:t>
      </w:r>
    </w:p>
    <w:p>
      <w:pPr>
        <w:pStyle w:val="PreformattedText"/>
        <w:bidi w:val="0"/>
        <w:jc w:val="left"/>
        <w:rPr/>
      </w:pPr>
      <w:r>
        <w:rPr/>
        <w:t>the address given below will not chan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include a note explaining any improvements  you would  wish  to</w:t>
      </w:r>
    </w:p>
    <w:p>
      <w:pPr>
        <w:pStyle w:val="PreformattedText"/>
        <w:bidi w:val="0"/>
        <w:jc w:val="left"/>
        <w:rPr/>
      </w:pPr>
      <w:r>
        <w:rPr/>
        <w:t>see in the game, and remember to mention which version you currently have. Your</w:t>
      </w:r>
    </w:p>
    <w:p>
      <w:pPr>
        <w:pStyle w:val="PreformattedText"/>
        <w:bidi w:val="0"/>
        <w:jc w:val="left"/>
        <w:rPr/>
      </w:pPr>
      <w:r>
        <w:rPr/>
        <w:t>ideas may found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$25 (with comments)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lian Cochr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 Bellevu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levue Heigh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th Australia, 5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 (618) 286-89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