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echnical Inform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RKWOLF.EXE file is divided into two parts, the execut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need to change) AND the Zipteam Chunk File.  To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unk file you simply seek to the end of the file minus 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 longint.  This longint is the size of the chunk file plu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chunk file is simply copied onto the executable you can then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nd of the file minus the longint you've rea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WOLF.EXE (brea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Offset                    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wolf.Exe                0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wolf.Zcf                FileSize-ChunkSize         ChunkSiz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Size                   FileSize-4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WOLF.ZCF (brea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Offset                    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                     0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1st File            30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2nd File            34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3rd File            38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  ...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256th File          1054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File                    1058                      Size of 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  ...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ize table" is simply an array of dwords (longint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tem in the chunk file.  We suggest simply declar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56 dwords, and reading it right after the header.  Follow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are all 255 files, one right after the other.  Darkwolf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able after loading the size table, that way you can simp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(in pasc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( File,Position_Table[File_Number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can just start reading.  We realize it would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position table, but since we had already started using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dn't make sense to change mid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what can be found at various positions in the ch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umber  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Main Zpf (the main screen [marble stuf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         Sa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         Sav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         Sav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         Sav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                 Sav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          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                  Magic   Raw 8bit (sound effect) all freq +-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                    Argh #1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                   Argh #2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                    Argh #3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                   Expl #1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                    Expl #2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                   Wand   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                       Thump  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                     Item   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                      Ow #1  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                     Ow #2  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                     Ow #3  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                     Ow #4   Raw 8bi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                            AhMin   Raw 8bit soun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                       Menu     Amf file (Otto Chron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                       Fields   Amf file          Modu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                       Night    A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                       Castle   A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                       Mountain A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                       Forest   A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                       Cave     A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                       Force    A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                        fields Zp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                       fields ZPf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                       night Zp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                        night ZPf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                       castle Zp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                       castle ZPf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                       mountain Zp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                        mountain ZPf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                       forest Zp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                       forest ZPf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                        cave Zp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                       cave ZPf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                        force Zp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                        force ZPf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                        Wizard #1      (beginning of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             (ALL sprites are ZP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                        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                       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                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                        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                       slante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                        br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                       Or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                        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                         bubb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                          brid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        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                         ha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                         dead wiz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                          clou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                         sta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                          firebal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                         explos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                           star (blue or white forgot)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                           dead or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                        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                          Wizard (forward)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                          G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                          bric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                           boo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                          ex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                           slan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                           bric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                       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                         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                          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                          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                           gras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                          di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                           colum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                          fth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                       ro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                           dirt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                          grey or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                         grey orc dea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                       dark wiz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                      fl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                         lav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                          beholder ey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                           po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            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                           b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f you ever thought making games was easy, take a look at that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ake everyone of those files!  Eeck (never agai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File (brea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 Offset      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save name)              0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                        20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stage (not imp.)          2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(not imp.)          24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      26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                   28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                         30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(not imp.)        3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                        34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pell                 36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                            38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                      4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 to next level              44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                       48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tem                  50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count #1                 5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                .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count #18                88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 (not imp.)                 90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                    106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tructure             107        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structure is simply an array of structures (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: Byte      ( 0=False|1=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is a 2-dimensional array [0..22,0..29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for which area, and the second is which object (out of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says whether the object actually should be consi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ells which type of object it is, and X/Y are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is 512*2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Gem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Gem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Gem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Book (fire [doesn't ex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Book (protection [doesn't ex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Book (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Book (feather [doesn't ex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Block (monster block [keeps orcs from walking over ed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   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   F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 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   Grey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    Dar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wan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     b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   FThing (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Orc (fo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find some object types which are hig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, that's because those objects DON'T appear until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as passed.  Everytime you go somewhere on the overhead map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incremented.  By adding 50 to the type, you keep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ppearing for one time unit.  So if you add 150 to an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bject won't exist until time = 3. 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(break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Objec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: Byte      ( 0=False|1=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Barrica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  : Byte    ( 0=False|1=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Y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num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Scene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  : Byte    ( 0=False|1=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Y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mode : Word    (draw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num   : Word    (sprit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Clou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  : Byte    ( 0=False|1=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Y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num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cnt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oa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te_Mask : Array[0..299] of Byte; ( 0=False|1=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Off     : Byte ( 0=False|1=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about drawing modes.  Each object knows how it should 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  It knows what the best method is.  Possibl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Dword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Word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Check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None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True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True_Check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Player_on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Self      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Glass      =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Solid_Glass= 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not make a lot of sense, but it speeds the dra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t.  For example Mode_Dword implies that there are no empty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.  This means you don't need to check for black.  Mode_Glas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should be drawn in glass, and as such it needs to check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PF files (ZIPTEAM PICTURE[sprite] FILES) (brea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      Offset             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                           0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(mode of packing)            2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 (number of colors)            26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                           27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th                            29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                31                   Pal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Data                       31+Pal*3             FileSize-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Raw bitmap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imple format; Color,Number of Repetitions,Color,Number of Repe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Data = (0,0,3,3,3,3,4,5,5,5)  Packed Data = (0,2,3,4,4,1,5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6 color format.  If the picture is less than 16 colors, then only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eded for data storage (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ich background do you load?  Well that's pretty much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ould definately do differently now, but it made the most sense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).  There are 23 areas in Darkwolf, and the following t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ce is the default, and as such, is not loaded as many tim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Number                Are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   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      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    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          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      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     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           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          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          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          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   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    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     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ich area goes to what place?  Well, the area number ma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?             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�������� 2        23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/           �22       /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\     / 11         \  18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/               \    /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12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\  21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/     \      /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           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15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all mad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