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OMLoad v2.01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ded by Christian Antk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d : Mar.21.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LOAD is freeware! Distribute freely. Anyone found charging mon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will be BFG'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21.94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ll, I've done it! I've added PWAD support!!! I've also added a n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which is called PWAD autovalidation. Here's the addend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one on the network must have their own copy of the WAD file the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y (or file locking becomes a problem for shared use of the sam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 the game setup screen (F1 off the main menu), press CTRL-W to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-up screen of the available PWAD/WAD files. Use the up and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s to view them, and press SPACE to mark the PWAD you wish to play (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hen change color from white to yellow to denote you've flagged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ely, you may press F1 at the WAD file selector to "Auto-Vali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 Meaning, it will try to go through the WAD file and find out it'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 and it will then prompt you to enter a description of the WAD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save this info for future reference. Press ESC when you ar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the PWAD's and press F10 to start play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m still working on that stupid Error 70 that comes up in Quickne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to do with file locking on the QUICKNET.DAT file. I'll fix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get a mo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more bugs, please mail cant@softchoice.com... Tha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15.94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A BETA RELEASE! I've done internal company testing but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% this version of DOOMLOAD is bug free. NO IT WON'T FRY YOUR HARD-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NETWORK. Just a few minor "mechanical" bugs that I think migh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work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is an EXE file called RUNDOOM which is a companion file to DOOMLO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UST be in the directory where DOOMLOAD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find a bug, please mail me at cant@softchoice.com and I'll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gs as they are reported. The next revision will includ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NICE features some dedicated DOOMLOAD users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y tun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New in DOOMLoad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MODEM SUPPORT!!! Now, even if you don't have a network,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fit from my patented (?) DOOM Quick Multi-player configuration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on for more information. I had to redo the screen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odate the new QuickModem feature as well as adding the new -NO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-RESPAWN option. Play logging is a bit "smarter" it doesn'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-Operative or Single Player" if you are playing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there is a companion file called RUNDOOM.EXE which takes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ading DOOM. The memory overhead is lower and you should notice a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 over previous versions of DOOM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also implements recording of Network games. Read further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[F2] Record a Movie at the Game Setup Screen to start recor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 play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 Hank Luenhart for printing the modem init strings in the DOOM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5.5. I've incorporated them into DOOMLoad v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New in DOOMLoad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MLoad v1.5 implements logging for network play (or even singl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). It will create a file in your common network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M.LOG. In it will be a complete log of when games were played,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d and who played. It has only been tested on NetWare v4.01 and re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USER environment setting to grab the name of the presen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v1.5 implements a password option for QuickNet play to dis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wanted players to join into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MLoad v1.4 now has limited mouse support if you have a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ed. It now allows for you to create your own movies and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 them back as well. Made some other changes. DOOMLoad does not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reen when you finish playing or DOOM crashes. It displays the erro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 and then asks for you to press any key to continue,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, it will then return to DOOMLoad. Also made the QuickNe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it more stable and "intuitive" (???). I also got rid of the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\DOOMDATA to exist in order for the program to work. It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exists and read the DEFAULT.CFG file from there. If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, it will look for DEFAULT.CFG in the current directory. If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, well, if won't display you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this documentation for more explanation about getting QuickNe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"Revision History" and "Caveats and Other Bad Thing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DOOM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MLOAD is intended to be run instead of the SETUP program should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y multi-player or even single player games. For that matter,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instead of DOOM and SET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OMLOAD is intended to make setting up multi-player games easier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ing playing more fun for network users and single players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Sudden Death" feature which plops you on a random level and epis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ing you to select which episode and mission you start on,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cord and playback your own movies, and otherwise, taking the pai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yping -DEVPARM commands at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DOOMLOAD is basically a command-line processor. My partners a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it a pain in the butt to try and synchronize our command lin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anted to start on different levels. Also, we found ourselves arg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which level to play. "Sudden Death" takes car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ERY similar to the SETUP program. It is displayed on an 80x50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e to the fact that I want all of the options on the screen and mo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come in the next versions. Use the [UP] and [DOWN] arrow key to navig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press the [SPACE] bar to select the option 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ny time, you can press [F10] to run DOOM or you can press [F9]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UP program. [ESC] quits you ou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Ke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- Denotes works only with the Registered version of DOOM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- New to DOOMLoad v1.4 and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- New to DOOMLoad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[F1] Setup game for play (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o the game setup screen. This is where you select you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game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[F3] Wait for QuickNet Packet (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is to wait for a QuickNet packet (Totally redone since v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QuickNet info below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[F4] Wait for QuickModem Packet (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is to init your modem, turn it to answer mode, and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ickModem Master to call you with the game pla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YOUR MODEM IS ON!!! (Otherwise, your system will lock 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[F5] Set Common Directory (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where DOOMLoad will look for the QuickNet packet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DOOM.LOG file.  (See QuickNet info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[F6] Modem Init (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where you can experiment with the current modem ini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init string which is sent to your modem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DOOM tal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[F7] Hangup String (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tring which will hangup the modem. Not reall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DOOMLoad closing the Comport itself after it'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[F8] COM Device (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name of your COM Port (Either COM1: or COM2:) Sor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COM ports are not supported (COM3:, COM4: etc...) n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upport od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[F9] Dialer String (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command the QuickModem Master uses to dial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either ATDT or ATDP plus th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[F10] Modem Init (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initialization with the current modem ini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[PgDn] &amp; [PgUp] (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ge through the listings of available mod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[#]   Select modem for use (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number 1-9 to choose the modem from the listing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s on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[Shift-#] Edit Modem (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init string and modem description for the modem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[Insert] Add a modem to the list (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a new modem description and init string. This is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 modems and will appear last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[CTRL-T] Toggle QuickNet/Modem packets (Gameplay setup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conjuction with Sudden Death play and Send inf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CTRL-T] to toggle between sending either a QuickNet pack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QuickModem packet. Defaults to QuickNet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NET (Revised on Feb.25.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PDATED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come to my attention that certain users of DOOMLoad are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getting QuickNet to work properly. The following is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how we use it and how you should set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of all. Everyone MUST be on a network in order for QuickNe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y must all have access to a common network directory with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priveledges. If you don't know what this means, conta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 supervisor and get him to give you a list of directori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to every user (Like F:\LOGIN\ maybe... Hehe! Won't they like tha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quite simple really. There must be a directory on the networ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ery user should have access to and should have read/write privel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t. This is the directory that the common directory should poi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ample I had in the last doc had some people actually entering G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OOMLoad just sat there waiting for a packet that would never ar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errors because the directory did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's an example of how we might do a QuickNet setup with fou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MOO, the inside sales manager has access to F: G: H: I: J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HI, in IS has access to F: G: H: I: J: K: 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O, the programmer has access to F: through 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T, in IS and sometimes programmer :) has access to F: through 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twork administrator, and surpressor of DOOM, the evil DCAV would c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we wrote anything to F: as that is where the login and Netware stuf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. G: Is a directory that we keep all of our applications and fil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are free to use G: for their own use (Good candidate for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ive.) H:-J: are used for company information and Gupta/SQL datab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'est touche pas!) And not all people have access to drives K:-Z: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limination would lead us to choose G:\ for the common net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 you, ask your network administrator if this is alright a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he appropriate access to read and write to a directory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Net is a feature where one person is the NetMaster and he set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ame. All other players just sit back and wait to recieve their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 so that they can play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for this feature to work, there are a few things you need to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[F5] Set Common Directory (At main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path to a common network directory where DOOMLOAD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nformation packet. The DOOMLOAD NetMaster sends the info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at directory and then the other players will feed off the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set up thei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LAYERS MUST HAVE ACCESS TO THIS PATH IN ORDER FOR QUICK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ORK. Furthermore, all players must press [F5] to set u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MLOAD's to fetch the file from the common net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on directory is saved for future reference. You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set this up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[F8] Send QuickNet/QuickModem Info (At game play setup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choose one player to be the NetMaster. They set up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on their DOOMLOAD and then press [F8] to send the Info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common directory where the other players will be wai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 it up. ONLY ONE PLAYER CAN BE THE NETMASTER or else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't work and bad things might happen. (FileSharing violation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game is set up, the NetMaster will press [F8] and his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load, the other players should connect shor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re using the QuickModem option, it will dial the numb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odem Dialer and attempt to establish 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[F3] Read QuickNet Info (At main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you have set up your common directory and you are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tMaster, just sit back and press [F7] to wait for the pack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on the network drive. DOOM will then load for network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ly thereafter using the information that was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[F4] Send SUDDEN DEATH QuickNet Inf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fun feature for all you seasoned DOOM vetera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tMaster will set up the number of players, level of difficul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e network socket and press [F4]. This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ickNet Info Packet with a random Episode and Level. Coupl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DeathMatch and it could plop you in the middle of a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uble. This feature DOES NOT even let the NetMaster to se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layers will be starting (So as not to give them an unf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t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Net Notes (VERY IMPORTANT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LAYERS must be running DOOMLOAD before the NetMaster send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fo packet. This is due to the fact that as DOOMLOAD load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shes the QuickNet Info Packet that is in the common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. You DON'T HAVE to use QuickNet for Network play.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it manually by selecting the options. Just thought thi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. Syncronize the options you want, then press [F10]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M should you not wish to use Quick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[CTRL-P] Set QuickNe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eature was implemented to disallow unwanted play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cept a QuickNet game (Ie: my boss). I've found tha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erson would be sitting and waiting for a packet to arr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intended for another group of people. IE: I wanted to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MOO, CMOO and CREI and PCHI would be sitting there waiting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, and he would get it instead of CREI (Whereby pissing u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CREI). To thwart this, you can specify a pass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it only to the people you want playing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[F1] Record a mov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n .LMP file of your session. Only saves it if you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vel. Do not include an extension. An .LMP extension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entering a filename, press ENTER to play the level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ESC] should you not wish to record a mov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$ [F2] Playback a mov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UP and DOWN arrow keys to select the movie you wish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press ENTER to view it. Press ESC should you no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a mov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NOTE* This should also work with QuickNet play. The QuickNet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press [F2] should he wish to record the playing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[F8] to send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[F3] SUDDEN DEATH Single Playe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ps the player on a random episode and level. Kinda fun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QuickNet function, the player doesn't know what level they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ing to start off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5] Random Network S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ose who hate deciding on a network socket to use,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key and it will select a random number between 1 and 6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[F6] Random Episode/Level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eature selects a random episode and level and upd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the screen (Personally, I like the SUDDEN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ought this might be interes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9] Run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s DOOM's SETUP program should you wish to reconfigur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ou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10] Run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to execute either single player mode or network play 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 have to press F10 if you are using QuickNet or SU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TH single play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.DRV    Stores the name of the common network drive for QuickNe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NET.DAT  Located on the common network drive. Created by a Net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players to read info from. Is deleted when you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.CFG   Created by DOOM. Must exist in the \DOOMDATA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MLOAD will not loa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MLOAD.EXE  MUST exist in your DOO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veats and other ba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've noticed that sometimes, the COMMON.DRV file gets messed up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point to the common network directory. If this happens, a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 in the common directory area say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etwork Unavailable or Reconfigu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TAB to set the common network directory and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HAVE TO EXIT DOOMLOAD AND THEN RELOAD IT in order for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sometimes DOOM will crash and in DOOMLoad v1.3, it cleare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aid "Thank you for using DOOMLoad v1.3" This has been removed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 will clear and ask you to press any key so that you can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INTERNAL COMPANY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for selecting your starting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- INTERNAL COMPANY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implementation of QuickN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ed SUDDEN DEATH for either single player or QuickNet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- Royal #@$%!-Up Release (About 4 hours after v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bug which didn't allow single players NOT on a network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M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X - INTERNAL COMPANY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metic changes. Bug testing. First implementation of movi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cording. Does not clear the screen when you finish play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M crashes (So that we can see what the error is). Goes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MLoad when you finish playing. Limited mouse support.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handling of QuickNe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- Public Release (January.21.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v1.3X but bugs have been fixed and movie playing/recording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5a - INTERNAL COMPANY BE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implementation of Logging. Yuck! Overwrote the log 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someone would play! Started testing the passwor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as needed due to whinny bosses who wanted to play in our g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wed up the QuickNet packets by intercepting someone els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ome real fun, try SET USER=PCHI and run Doomload and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d -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d like to send my personal thanks to Jay Wilbur for being ever so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roviding me with press releases so I can satiate my customers l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ledge on DOOM, as well as putting up with my lust for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arding the game's release. You've spearheaded a great project and I h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all at ID software reap the benefits of your excellent work. DOOM 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r, the best game I have ever played (The only thing missing is a VR hel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lo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d also like to thank my cohorts at work here at Soft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ris Moore, Andrew McKenzie, Andrew Moore, "Reign"-Man, Ph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lderhose and Rob Kausner for their help in beta testing this produ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ing an outlet for venting my frustration via DEATH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so, thanks to the author of DOOM FAQ v5.0, Hank Leukark for whom witho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could not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be reached on Software creations as Christian Antkow. In Can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m on Canada Remote Systems - Internet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tian.Antkow@canrem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