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per DooM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Richard Che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ly for Registered, Unmodified Do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MPORTANT!  MUST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OOM GUNS, ANYTHING CONTAINED ON IT AND/OR FROM IT, IS PROVIDED "AS IS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THE ENTIRE RISK AS TO THE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ANYTHING CONTAINED ON SUPER DOOM GUNS AND/OR FROM SUP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IS ASSUMED BY YOU.  SUPER DOOM GUNS, THE AUTHOR, HIS FAMIL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S, AND ANYONE ELSE INVOLVED WITH SUPER DOOM GUNS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, OR MAKE ANY REPRESENTATIONS REGARDING THE USE OF, RESULT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USE OF ANYTHING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OOM GUNS AND/OR FROM SUPER DOOM GUNS SHOULD ANYTHING CONTA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OOM GUNS AND/OR FROM SUPER DOOM GUNS PROVE DEFECTIVE, YOU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OOM GUNS, THE AUTHOR, HIS FAMILY AND/OR RELATIVES, AND/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SUPER DOOM GUNS) ASSUME THE ENTIRE COST OF A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ING, REPAIR OR CORRECTION.  FURTHER, SUPER DOOM GUNS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FAMILY AND/OR RELATIVES, AND/OR ANYONE ELSE INVOLVED WITH SUPER DOOM G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ARRANT, GUARANTEE, OR MAKE ANY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, OR THE RESULT OF THE USE OF ANYTHING CONTAINED ON SUPER DOOM GUN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UPER DOOM GUNS IN TERMS OF CORRECTNESS, ACCURACY, RE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NESS, OR OTHERWISE; AND YOU RELY ON ANYTHING CONTAINED ON SUP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 AND/OR FROM SUPER DOOM GUNS AND RESULTS SOLELY AT YOUR OWN RISK.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GUNS, THE AUTHOR, HIS FAMILY AND/OR RELATIVES, AND/OR ANY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WITH SUPER DOOM GUNS WILL NOT BE LIABLE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SYSTEM DAMAGE, SERVICE, REPAIR, CORRECTION,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 OF SAVINGS, OR ANY OTHER INCIDENTAL, CONSEQUENTIAL, OR SPEC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ATURE WHATSOEVER RESULTING FROM THE USE OR INABILITY TO USE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SUPER DOOM GUNS AND/OR FROM SUPER DOOM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roopers dropped Chainguns...  well that didn't work in a modem gam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that, I let them drop clip again, but I sped up the pistol fire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'm too lazy -- I'll make them drop Chainguns correctly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gun fires twice as fa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y, that little shotgun error in v.3b irritated me too, so rush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 The shotgun error is solved.  Gone.  Poof.  &lt;Atleast I hope :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shotgun is full-auto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ckets can now shoot over small 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opers now drop Chain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haps no one noticed, but there was serious flaw in the unistall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ve you 2 bullets from ammo clip rather than the normal 10. 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to Super DooM Guns, (formerly call New Doom Gu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i Automatic Shotgun p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 Ammo carrying capacity increased to 400 at start.  Ammo from c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, etc.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2b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sma Gun shoots smaller shots and have more transparent explo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lasma Gun and Rocket Launcher patch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PLAY TWO OR MORE PLAYER DOOM GAMES, *ALL* PLAYERS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DOOM GUNS V1.0B PATCH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*DOES NOT* WORK WITH ANYTHING *BUT* *REGISTERED* *DOOM* *V1.2*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WITH ANY OF THE HACKS OR OFFICIAL DOOM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IS PATCH *BACKUP* *DOOM.EXE* AND *DOOM.WAD*.  "OLDGUNS.BAT" DOES NOT ALWAY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s on v1.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inal release for DooM v1.2.  My next one is for DooM v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ops...  Troopers dropped Chainguns in the previous versi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pick up more than one during modem games.  Oh well, I just sp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.  Eventually, I'll get around to that Chaingun problem, but thi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thingy as a temporary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athmatch, with a Auto-Shotgun, Rocket Launcher, and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the Chaingun is really no match.  Well, the Chaingun shoo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than any real automatic weapon... so why not, I made it shoot tw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Just watch how much ammo you can hose with the new Chain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t do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reating SDG, I tried to remedy the greatest flaws of each 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atch tends to raise the power of weaker guns to make th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powered, especially good for Deathmatchs.  (Unless, of course,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deathmatchs with huge weapon advantages. :)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              Problem              Super DooM Gun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stol          | Fires slower that any | Increased firing r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real semi-auto pistol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Bullets: Weak ammo    | Max. capacity: 4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does too little damage| Clips, boxes, etc: Doubl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tgun         | Shoots too slow       | Shotgun made FULL AUTO   :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gun        | Fires much slower     | Firing rate doubled.  Watch h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than any real assault | ammo you use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| weapon                |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cket Launcher | Rockets blows up on   | Rockets (in the THING data) 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everything over 1mm   | made smaller.  (Still s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| stick out of the      | damage, explosion size, and kills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group or wall         | the same amount of people.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|-----------------------|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sma Gun      | Explosion blocks view | See through-explos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----------------|-----------------------|----------------------------------|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per Weapons In D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ist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you even noticed how SLOW the pistol shoots?  It sadden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in the future pistol will shoot slower than they do today. 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sult of too many gun control laws!  Anywayz, I sped up the pistol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re in tune with a real semi-auto pisto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tg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Auto Shotgun..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ing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again we have an apparent bad case of future gun control la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that the Chaingun fires slower than any real assault weapon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?  Now it shoots twice as fast.  Can you say, hoser?  (Wait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ball terms... whoops.)  Watch how much ammo you end up us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er that only takes about two sho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cket Launc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hile playing, I noticed rockets like to blow up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o shoot over a rise, usually followed by loud swearing.  I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not the swearing... I can only hope we never solve it).  Try sh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et over SMALL rises and around corners.  The rocket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ver a couple steps too, depending on how high they are.  The rocket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ize is now more proportional to the actual graphic of the ro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h yeah... I made a cool new explosi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sma G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 try shooting a monster in front of you and you can't tel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wall or the monster.  Well now the Plasma Gun shoots thes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things with a big burst for an explosion.  It's like bread mol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make medicine out of it.  Anywayz, it has a see-through mid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d you know that the Plasma Shot goes slower than a paintball?  Just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know that.  I'm not tempting you try/play paintb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ave me alone, I'm too lazy to do anything about this 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t powerful enough?  Okay, well I don't think so either...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.. then just chea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NO GARANTEES, so *TRY* *IT* *AT* *YOUR* *OWN* *RISK!*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*BACKUP* COPY OF *DOOM.EXE* AND *DOOM.WAD*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 work if you patch this over an old version of Super DooM G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only work on Unhacked, Unmodified, Registered DooM v1.2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/Copy all Super DooM Guns files to your DooM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EWGUNS.BA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LDGUNS.BAT to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Thank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 Fell (matt.burnett@acebbs.com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r of the DooM Hack Specs.  Thanks, man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 it and this is the first version it us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aved me hella time!  Now I have more insomiac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DooM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Lewis (gregory.lewis@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ks for sending DooM Hack Spe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 If you somehow paid for this, you got screw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UNMODIFIED with ALL TH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Leechlord [Richard Cheu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richard.cheung@datapor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Leechland BBS  510/657-9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