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STA Version 1.0, 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W. Nichola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a four-handed game of two opposing partnershi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dies the principles of forming card combinations as in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ing of Pinochle, partnership understanding of Bri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ption of Poker.  You and your computer partn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other computer partnership, or with a second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score 5000 or more point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s leading to Canastas, while preventing you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ing the same.  Through Draws, Melds, and Discard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sive and defensive skills are needed to out-maneu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igh resolution animated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  . 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DOS 3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VGA/EGA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 720K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viewer is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, and use any descriptions found anywhere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in catalogs or newsletters, whether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.  Any image used should credit CAN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Games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35 US plus Shipping ($3 US Orders or $5 Int'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DOS 3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/EGA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0K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ang, CA 93463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805-688-7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Info:    Author guarantees same day shipping.  Upo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ustomer's order, they will be se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which allows for multiple hands 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5000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