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 Sie sich registrier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lohnt sich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bekommen als registrierter Benutz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EINE   PROFESSIONELLE      CO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KNAPP 100 EXTRA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VIELE NEUE FRACTAL-HINTERGRUND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SIE  WERDEN  BEIM  ERSCHEINE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UEN  VERSION  VON  UNS  INFOR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 GRATIS-HILFESTELLUNG ZU ALLEN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-E-R-Leser haben eine registriert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HARDWARE BEDING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destens 80286-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destens 384k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Grafikkarte mit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stplatte empfehlen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ystickbedien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NSTALLIEREN AUF FESTPLATTE : (Beim D-E-R nicht mehr n�ti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TUP.EXE von Diskette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�punkt 'Kopieren'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ielpfad eingeben (z.B. 'c:\Bubble'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TARTEN VON BUBBLE BLOBB : (Macht beim D-E-R das Men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as BUBBLE BLOBB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BBLE.EXE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CODEABFRAGE : (Kommt bei D-E-R-Version nicht v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smal  wenn  Sie  BUBBLE  BLOBB 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cheinen auf dem Bildschirm drei Quad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wiederum aus vier Quadraten be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 Sie  nun  auf  Ihrer  Codelist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prechenden  Code  heraus  und  geb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n ein. Dann  dr�cken  Sie Enter.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falschen Code  eingegeben, ert�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mmton  und Sie k�nnen es noch einm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AS 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) DER ANFANGSBILDSCHI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erst erscheint der Anfa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t  k�nnen Sie nun mehrer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w�hlen, je nachdem was Sie tu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) F1 :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en Sie F1, so  erscheint der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chirm,    der  Ihnen  nochma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icht �ber die Stein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) F2 :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F2  um  das  Spi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bis dahin noch kein andere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w�hlt,  beginnen Sie bei Level  1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) ESC :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im Anfangsbildschirm ESC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 Sie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4) F4-F8 :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 der Tasten F1-F8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Sie dadurch die Spiel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tell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4 : Musik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: Ani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: Ein-, Aus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7 : Sch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8 : Spezialani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) DAS EIGENTLICHE SPIE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werden auf dem Bildschirm durch ein B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�sentiert,  die  sich gew�hnlich vo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 unten  oder  umgekehrt  bewegt und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e Farben annehmen kann. Nu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ie Blase durch Joystick oder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er  horizontalen  Richtung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Blase einen Stein trifft, prall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. Bei jedem Stein passiert aber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f�r  jeden  Stein  Kennzeichn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che  Steine  werden jedoch nur aktiv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Farbe  Ihres  Balls  mit  der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einstimmt.  Auf  dem  Spielfeld s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 in der  linken  unteren  Ecke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nfstellige Zahl. Dies ist  der Zugriff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as Level. In der  rechten  unteren  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cheint manchmal  ein Countdown.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laufen, verlieren Sie ein Leben und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) FARBWECHS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ndert die Farbe ihres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2) REGENBOGEN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�r kurze Zeit �ndert sie die Farbe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 rhythm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3) EXTRA LEB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ugewinn eines Le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4) W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r Ball prallt ab (kein Effe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5) 10 PUNKTE oder 100 PUNK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h�hung der Punkte um 10 bzw.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6) AUSGA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fstieg ins n�chs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7) TO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bzug eines Le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vel von vorn anfa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8) VERSCHIEBBARER 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rschiebung des Ste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9) NORMALER 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ein verschw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unktge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0) DOPPELTER STE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ein verwandelt sich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ormalen Ste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ppelter Punktgewi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1) FRAGEZEICH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rgendeine besondere Aktion ( !?!?!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12) PLUS - MINUS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st zwischen einem Plus- und Minus-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einzelner Freiraum so kann es man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 zu einer Entladung kommen.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dungen sind t�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TOR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rten Benutzern beantworten wi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  Fragen gerne. Wenn  Sie dennoch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 registrierten  Version  haben, 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ich bitte schriftlich an den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 registrierten   Benutzern   kann 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stengr�nden   leider  kein  Support  gew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dresse des Distributors wird �brigen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odeabfrage eingeblendet! Er wird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 in Verbindung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daktion der programmtechnischen Leitu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