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the Aethra Chron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do you get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ment and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rules on using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 Play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el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a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Play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ethra Chronicles, is a shareware game by Michael W. Lawrence copyright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/Programmer: Michae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Artist: Philip Mann          Music &amp; Sound: Matthew Mo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ve Input and Advice: Scott Hardy and Matthew Mo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the Aethra Chronic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ethra Chronicles is an atypical Fantasy Role-Playing game.  You will creat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choosing from twelve different classes and five different races.  The o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is to stay alive and advance your characters in levels while completing various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be made known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ethra Chronicles is shareware and is free to try out.  Please fell free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version as long as you like.  The shareware version however is not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. The shareware version is what we call chapter one "Book of Prophecy". 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the game will receive chapters two and three.  I hope you will agree with 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is one of the finest shareware games in its class.  However unless we ge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users will not be able to continue with this type of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do you get when you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inted book of spell lore.  This manual contains descriptions for all the spell clas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spell descriptions.  This book is a must for serious spell users. 225- Chapters two and three of the saga, "Gems of Power" and "Demons Migh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tisfaction that you are supporting the shareware concept and encouraging authors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quality programs at an affordabl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 you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ration fee is $25.00, check or money order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nd registration fe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hael Lawren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420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ington, KY 4054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checks and money orders payable to Michael Lawrence.  Please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and address on a separate piece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GO SWREG on Compuserve &amp; register online look for AETH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order with MC/VISA then you can call Albrights 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06) 277-3937 and place your order.  Hours of operation are fro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:00 AM To 5:00 PM 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 orders Please include $3.50 for additional shipping charges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ics Library is Fastgraph By Ted Grub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und/Music Library is Worx by Mysti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Packages are highly recommended and are Royalty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fun and if you enjoy the program &amp; wish to see more from u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us know.  I can be reached on Compuserve @75116,14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Get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a little background story to set the stage.  You live in a small kingdom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ystra.  Your home is in the town of Stormhaven which is the capital of the Celystra king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father is a Knight Paladin and is the King`s Champion, you family has fulfilled this h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enerations.  It is a tradition for the title to be passed down from parent to child and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serve as your father has.  Alas you are an only child.  Your mother di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a small child.  The ship she was traveling on was lost in a storm.  Your father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ried because he refuses to believe she is dead.  Her body was not found in the wre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ly events have gone very badly.  First the old King "Korros the Wise" died suddenl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sterious illness.  The wife of the new king, "Lythare" son of Korros, gave birth to a new 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new king`s coronation day.  This great joy suddenly turned to tragedy when two day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oung infant was kidnapped.  No one knows who is responsible for this horrible deed. 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ythare blames your father and has charged him with treason for failing to protect the r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.  King Lythare has also dismissed most of his fathers retainers in retaliation for th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tect his son.  Your father however has been locked in the dungeons with no hope of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know your father is innocent of any wrong doing.  You believe the best way to hel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her is to find the missing child and discover who is responsible.  With this in mind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of your most trusted friends embark upon your quest of rede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a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begin the game with three characters.  The first character generated will b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two will be your companions.  You will start the game at third level wh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ions will begin at secon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One: Give your characters goo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Two: Choose a race.  Five races live in the kingdom of Celystra: Humans, Elves, Half 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arves, and Hobbits.  Humans are the average by which the other races are compar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ans may be Paladins.  Elves are a graceful and intelligent race and are naturally very ag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as strong as humans.  Half Elves combine the best traits of Humans and Elves.  Dwa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very hardy and strong.  Dwarves make excellent fighters and clerics.  The Hobbit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inutive race but are incredibly agile and healthy.  Hobbits can be thieves or spell ca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Three: Creating the Character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: Strength is a combat stat.  A high strength gives a bonus to hit and increases damag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i: Agility affects the Bow skill, Unarmed Combat, Defense and all Thieving 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: Constitution determines hit points and resistance to disease and po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: Intelligence determines spell points for Mages, Bards and Ashikari.  It is best to hav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attribute if you are one of the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: Wisdom is similar to Intelligence but is used by Clerics, Rangers and Palad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: Presence is how you interact with others, it affects the Trading s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: Memory is the ability to recall information, it affects Mythic Lore and Read Ru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: Reasoning is the ability to solve problems, it affects Woods lore, Mountaineering and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attributes are important for one skill or another.  Make sure your attributes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class you wish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Four: Select a character class.  Eleven character classes are available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hter: The killing machine.  Proficient with all arms and ar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ef: The highly skilled character.  Able to master any lock or 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gue: Combines the skills of the Fighter and Th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r:  A warrior who is in tune with the forces of nature.  Is able to use nature ma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d: More in common with the Thief than a Fighter.  Use magic to discover the secrets of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ric: The spiritual spell caster.  Uses the power of a god to smite the enemies of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alist: A spell caster who specializes in using the forces of 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cerer: A spell caster who uses a darker more wicked side of ma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alist: A spell caster who manipulates the mind and the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jurers: A spell caster who can summon creatures and effects to aid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adin: The holy warrior, granted special powers by the g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hikari: A warrior mage who uses magic to augment his combat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Five: Allocating training to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hoosing your character class you will be presented with the development sheet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the boxes next to the skills you will gain proficiency with the selected s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haracter class has a different development sheet which represents the incl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class.  The following is a list of skills with a brief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 Locks: The ability to open locked doors and ch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rm Trap: Used to disarm traps in the dunge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dly Strike: The ability to assess an enemies weak spot and to strike a fatal b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ing: This skill is used to determine the prices offered by store kee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rmed Combat: The use of bare hands in combat, all transformation enhance this s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held Combat: The proficiency when fighting with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ws: Your combat rating when using a b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 Ident: The ability to identify an item and perhaps reveal it true 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Runes: The ability to translate magic scro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Traps:  A specialized skill used specifically to locate tr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ification: Choosing this skill will increase the characters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ll Points: Selecting this skill will increase spel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ption:  Skill applied to discover secret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thic Lore: By using this skill the character can gain useful information about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 Evasion: Choosing this skill will enhance ones defense bo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ll List: Spell casters must learn their new spell lists. Each pick of this lists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ce of learning a new spell list by 5%.  If a spell list is not gained the accumulated tot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d over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ods Lore: The higher this skill the quicker one will move through wo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ntaineering:  The higher this skill the quicker one will move through hills and moun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ment and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r characters gain enough experience they will be able to advance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ence is gained by completing quest and winning combats.  Most experience will be g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ompleting the various quests.  Combat yields only a small amount of experienc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n your characters you will need to go to a guild and pay for training.  Some guild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n certain character classes (i.e. The Protectors Guild is the only place a Paladin can tr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ment is either bought from stores or found as treasure in dungeons.  You will need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pons and armor for your characters when you start.  Items can also be sold to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s (sometimes you will need to sell items to have enough gold to train and hire NPCs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s will buy precious gems, so keep an eye out for diamonds and emeralds they 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llent source of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rules for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ems such as weapons, armor, belts, ring, etc. must be equipped to be uti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classes have restrictions on what type of armor and weapons they can use.  The 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lerics cannot use bows and are limited in the amount and type of armor they can w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items such as potions, scrolls, and wands have a limited use and are gone when us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rolls need to be translated to be used. Items such as Scrolls are used with the 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equip with an item select the items option while reviewing a character.  The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 option and select the items use wish to equip of unequip with.  The item name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when it is equipped.  A lantern or torch can be used for light in the dunge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 Play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ll out your party you can hire mercenaries from the various guilds. 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equipment and pay a weekly fee.  Some NPCs you may run into will offer serv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just for the privilege of joining your party.  Some of these NPCs will only sta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time so do not get too attach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eling about Celys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ies:  You will begin the game inside the town of Stormhaven.  In the cities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ings and streets.  Some of the buildings are Stores, Inns, Guildhalls and even Dunge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around and explore the cities when you go into one.  You will especial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 all of the guildhalls in the various 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ide:  When you leave a city you will be placed on an overhead view of the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side.  While traveling outside time will pass quickly and various terrai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increase travel time.  Staying on the roads is the quickest and safest way to tra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characters have good Woods lore skills the travel time through woods will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Mountaineering skills will reduce travel time through hills and mountains.  Tow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ngeons will be found during your travels throughout Celys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ngeons:  In a dungeon you will have an overhead view of the area you are exploring. 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self light you will need to use either a lantern or a torch.  Items can be drop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ed up in the dungeons.  You will see many items in the various dungeons.  By using the 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function you can examine them and then pick them up if desired.  In the dungeon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aware that secret doors and traps will exist.  The Perception skill is used to find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s and Detect Traps is used for traps.  The first three characters in a party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this while you are moving about.  It is a good idea to have at least one character with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Traps and Perceptions skills leading the way.  Chest, urns and occasionally barre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reasure and must be (O) opened.  It is always best to examine chest for trap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ing.  Some things will be hidden and may require some careful searching to find so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war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Play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icking on the character portrait will bring up the revi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icking and holding the mouse button down on the small combat pick benea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rait will allow you to drag that character to a new position in the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reen status bar is for hit Points, the Blue one is for spel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icking and holding the mouse button on the two status bars next to the portrait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any Hitpoints and Spell points ar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umbers 1-6 will allow you to select a party member for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hit point status bar will change color if poisoned or dis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can go to the temples to be he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X, E or the Esc button will cancel most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gic shops will buy magical items and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ll Casters pay double cost in spell points for casting a spell specific to another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 if an Elementalist learns the Mentalist list he can cast those spells bu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ice as many spell points as a Menta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is a good idea to develop a tough group for your three core characters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 characters from the following group: Paladin, Fighter, Rogue, Ranger or Cleri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specially true for beginning players, once you learn how to play the game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different charac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ence points needed to advance in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nd-5th Levels  00 Pts/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th-10th Levels 12,000 Pts/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th-15th Levels 36,000 Pts/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th-th Levels 72,000 Pts/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be reached on several online services for any questions 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: 75116,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IE: M.Lawrenc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rica Online: MikeL56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