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ENVENIDO A LA AVENTURA DEL CUERPO HUMANO EN 3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cias por utilizar LA AVENTURA DEL CUERPO HUMANO EN 3-D. Esperamos p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ucirle a travs de la mejor aventura de toda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de par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ya Interactiva y Knowledge Adventu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archivo "LEAME" contiene informacin adicional y noticias de lt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a que no se han podido incluir en el manual, as como datos tcni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special importa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&gt;+&lt;S&gt; y &lt;ALT&gt;+&lt;M&gt;.  Estas combinaciones de teclas activan o desacti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sonidos y la msica, respectivamente. Esta caracterstica no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le en el juego Emerge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O A PANTALLA COMPLETA.  En la seccin de referencias, el text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ampliar para que ocupe la pantalla completa. El botn de ampli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ubicado en el centro de los botones de desplazamiento, en la p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erior de la ventana de texto. Para abandonar el texto 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a, haga clic nuevamente en el botn de ampliacin, en la pequ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n o pulse la tecla &lt;Esc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AVOZ INTERNO DEL PC.  Si selecciona el altavoz interno del PC c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sitivo de sonido, el programa carecer de msica durante su ejecuc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ido a que el altavoz no puede reproducir msica digi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DEL VOLUMEN DE SONIDO Y MUSICA (tarjeta de sonido).  Algu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jetas de sonido incluyen software para control de volumen que perm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tener diferentes niveles de volumen para sonido y para ms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a diferencia entre uno y otro es notable, debera ejecutar el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ntrol del volumen para igualarlos a los valores ajustados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j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DEL VOLUMEN DE SONIDO Y MUSICA (interno).  Intente cambi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ores de los parmetros "soundVolume" o "musicVolume" en 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.CNF. Para ello, utilice, por ejemplo, el editor Edit del DOS. E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metros controlan la intensidad del sonido digital (narraci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ectos de sonido) y de la msica de fondo. A valor ms alto, may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s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nmero ms bajo representa el valor ms bajo. (NOTA: el parme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oundVolume" slo funciona en las tarjetas de sonido con softwar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en un control del volumen, como Sound Blaster Pro, Sound Blaster 1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Audio 16, Logitech Soundman y Adlib Gold. Esto no se incluye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Blaster Basic o en tarjetas que emulan a las anterior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VIS ULTRASOUND.  La Gravis Ultrasound requiere un driver muy exten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desea unos instrumentos de la tabla de wave ms realistas (alrede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45-50 Kb ms que otras tarjetas de sonido). Consecuentemente, de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er de mayor cantidad de memoria libre para un funciona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ecto. Si planea ejecutar LA AVENTURA DEL CUERPO HUMANO desde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EJECUTE los programas ULTRAMID o ULTRASND antes de entrar en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AVENTURA DEL CUERPO HUMANO carga o descarga l mismo este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JETAS DE SONIDO ROLAND.  Las tarjetas de sonido Roland ofrecen una a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dad de msica, pero no ofrecen la capacidad de voz digital. No po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ener voz digital y efectos de sonido sin una tarjeta de son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icional. Si dispone de una segunda tarjeta, deber editar manual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secciones SoundDevParams y SoundDriver del archivo KA.CNF.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, para configurar una tarjeta Sound Blaster en la direccin 22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cin 5 y DMA 1 se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DevParams    : A220 I5 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Driver       : C:\ANATOMIA\drivers\SBDIG.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ras tarjetas de sonido pueden ser configuradas de forma simil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giendo el driver correcto de la siguiente lis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LIBDIG.DRV - Ad 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DIG.DRV   - Ad Lib G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ADIG.DRV  - A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VXSND.DRV   - Covox Speech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NEY.DRV   - Disney Sound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VISDG.DRV - Gravis Ultra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TSND.DRV  - LANtastic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FTDIG.DRV  - MicroSoft Soun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DIG.DRV   - Pro AudioSpectrum/Studio 8/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anales DMA 0-3, otras configuracione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PDIG.DRV   - Sound Blaste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MSND.DRV    - Covox Sound Master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ms informacin acerca de las tarjetas de sonido y de la edicin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o KA.CNF, consulte el manual de usuario de La Aventura del Cuer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m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SPEECH PORTABLE.  Si utiliza la Digispeech PortAble Sound Pl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e la fecha de los archivos de driver BMASTER.*. Si los archivos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eriores a Agosto de 1993, contacte con Digispeech para obtener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iz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RIMIENTOS DE MEMORIA.  LA AVENTURA DEL CUERPO HUMANO requi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oximadamente, 520 Kb de memoria para su ejecucin. An existiend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iciente memoria, pueden surgir conflictos con otros programas 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n ocupando. Si tiene especial dificultad en ejecutar el programa ba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s circunstancias, elimine de memoria los otros programas resid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versin 5.0 de MS-DOS, o posterior, escriba "MEM /C | MORE"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ber qu programas y drivers estn cargados en memoria. En la ver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0 y posteriores, intente ejecutar el programa MEMMAKER para libe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RAM convencional. Si desea ms informacin acerca de la memo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e su manual del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CION BAJO WINDOWS.  Para evitar posibles complicaciones baj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orno Windows, haga clic en el icono del programa. Windows se cerr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ejecuta La Aventura del Cuerpo Humano y despus se reiniciali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. Obtendr el mensaje "La aplicacin an est activa. Cierr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licacin antes de cerrar Windows". Cambie a otra aplicaciones DO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estn ejecutando y salga normalmente. Haga clic entonces en el ic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Aventura del Cuerpo Humano. Si tiene aplicaciones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cutndose, se cerrarn y deber contestar a la posibilidad de guar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no los datos no almacen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RIOS DE WINMATE.  El programa de instalacin de La Aventura del Cuer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mano no generar un grupo y un icono si lo ejecuta bajo Winmate, incl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contest afirmativamente a la pregunta referente a Windows duran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acin. Aada manualmente el icono Anatoma 3D a Winmate despu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la instalacin haya finaliz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.EXE.  El programa POWER.EXE, utilizado para el ahorro de ene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incipalmente en los porttiles) puede ocasionar variados problemas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Aventura del Cuerpo Humano y otras aplicaciones. Si es detectado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 de instalacin aadir una lnea al archivo ANATOMIA.BAT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activar temporalmente este programa antes de ejecutar La Aventur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erpo Humano. El programa POWER ser reactivado la prxima vez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nicialice su orde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TALLAS DE ORDENADORES PORTATILES.  La Aventura del Cuerpo Hum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ere un monitor VGA en color para visualizar las imgenes de a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cin. No es posible trabajar con el programa en monitores L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de plasma de los porttiles. Sin embargo, la mayora de los portt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en de un conector para monitor externo, por lo que podr trabaj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ectamente con La Aventura del Cuerpo Humano en un monito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ectado a su porttil. El programa se ejecutar satisfactoriament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ertas pantallas a color de porttiles o que disponen de 256 ton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ses. El nico problema que puede presentarse consiste en que el mar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echo de la pantalla aparezca cortado. Esto es debido a 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ntura del Cuerpo Humano se ejecuta en un modo de vdeo VG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 x 480 pixels con 256 colores, cuando la mayora de las pantal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s de los porttiles slo pueden visualizar 320 pixels de an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TALLAS MONO, CGA y EGA.  La Aventura del Cuerpo Humano requier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VGA o SVGA por lo que no se ejecutar en estos monit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PORTE DE RATON.  La Aventura del Cuerpo Humano est diseada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ovechar las ventajas del ratn, si dispone de uno, pero no es un ele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spensable. Dispone tambin de una serie de combinaciones de tec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poder disfrutar de este producto si no tiene ratn. En este ti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o, utilice las teclas del cursor para mover el puntero por l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pulse &lt;Intro&gt; all donde pulsara el botn del ratn. Puede tambin pul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ecla &lt;Tab&gt; para mover el puntero a cada botn de la pantalla en curs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e &lt;Mays&gt;+&lt;Tab&gt; para moverse hacia atrs por los botones. Si hay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dro de dilogo en pantalla, pulse &lt;Tab&gt; o &lt;Mays&gt;+&lt;Tab&gt; para move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tero nicamente por los botones del cuad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Q PROLINEA.  Durante la instalacin, pulse &lt;Intro&gt; si obtien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saje de estado informndole de que no dispone de un sistema con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recibe un mensaje similar durante la ejecucin del programa, contac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el servicio tcnico de Compaq para que le informen sobre algn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actualizacin que corrija este problema en los modelos Prolinea antigu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TAS DIGITALIZADORAS.  La Aventura del Cuerpo Humano no sopo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tas digitalizadoras. Si est utilizando una y el programa no funci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amente, desconecte la tableta, conecte un ratn y reinicial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Aventura del Cuerpo Humano. El fabricante de su tableta puede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z de suministrarle una solucin software para algunos proble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del Altavoz Interno Copyright, 1988-1993 RealSound, Inc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