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File_id.Di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4POOL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4POO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4POO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eng.ufl.edu       /pub/msdos/demos/incoming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un.caltech.edu    /pub/incoming/PC/korea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dungeon.com      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602)731 - 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