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Worl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Release date: January 1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3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oftware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intended to be passed around to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may be copied freely, and uploaded to an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 it. If you enjoy this game, registration cost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, you will receive the final six worlds to conqu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included a secret cheat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art at any level, and have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print order.frm, fill it in,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World Quest, you must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asked about your hardware abilities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mpts and fill in the questions. If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 for the SoundBlaster, refer to your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use a joystick, the main menu option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joystick, instead of the arrow keys.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be continued by pressing the joystick button instead of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the game, the options will not appear ag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game, delete the file wq.cfg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so simple that you probably won't need to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or joystick) to select an opti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joystick button)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viewed only from the main menu. To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elete the file high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info on the main menu, select start ga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You must venture around the surface of sever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the aliens populating the area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the planet, your race can begin rebuilding its ow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: </w:t>
        <w:tab/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  <w:tab/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: 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: </w:t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: </w:t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 xml:space="preserve"> </w:t>
        <w:tab/>
        <w:t xml:space="preserve"> Dro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 xml:space="preserve">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 xml:space="preserve"> SB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 xml:space="preserve"> SB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 xml:space="preserve"> SB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rl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Quest was created with the WordUp Graphics Toolkit V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was created to help programmers easily desig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intensive program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0x200x256 color VGA mode (best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s,lines,rectangles,bars,circl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ay scroll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SUALLY design game worlds up to 255x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ave up to 1000 sprites moving within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game only uses 150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st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d with static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p to 40 independantly animating and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et up movement and animation once with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rites continue to mov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vements and animation can repeat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aphical menu system with source cod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and joystick routines are bo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ad, save and rota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FAST transers with copy or 'xra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ze, warp, wipe, skew, flip and f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ay FLI files from memor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sprite library to show sprites overtop of F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rform special effects on FLI, eg resize FLI as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dit the included fonts or desig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w down fast computers so your game ru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regardless of the computer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ine all graphics data (or ANY data)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library file. This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from other users of W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routines have ful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hareware copy of the WordUp Graphics Toolkit, either send u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find it on a local BBS, or call our support BBS,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Net's phone numbers are list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