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G FIX (WSC30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SC30A.ZIP or WSC30A.ARJ contain Word Search Creator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ug fix. There was a problem in printing a puzzle that ha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aved,(if you printed a puzzle that had not been saved,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ppeared at the beginning of the c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