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rd Search Creator (TM) Version 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203) 350 -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-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WSC2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Create and Print Word Search Puzz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: Version 2.3 adds pop-up file and directory scree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open files or chang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Word Search Creator requires an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n EGA or VGA monitor and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EXE  - Program for registering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C.SCR       - Title screen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This information file for vend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