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Word Search Creator (TM) Version 2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Copyright(c) 1993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ilford,CT 06776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of Word Search Creator adds REVERSE WORD fun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caused the AUTOPLACE vertical to occasionall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e letter in an existing puzz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that was limiting the search functions in AUTO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he boundries of the search function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uzzle frame is searched for a placement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lac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use support. Added a pop-up menu for direc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mouse or key driven. Restructured memory al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an occasional problem in some systems with the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file handling routines. Reduced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to require less memory. Added pop-up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automatically open files or change directories.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routine to the auto-pl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