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O R D     H U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June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Word Hunt 2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Word Hunt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Word Hunt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Word Hunt, I authoriz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Word Hunt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Hunt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 Please contact me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Hunt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all files that are part of the Word Hu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Word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Hunt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without a written agreement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who wish to distribute the Word Hu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) may 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Hunt package as part of a collection (such as PsL's Meg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, or a CD-ROM package) must obtain permission from me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Word Hunt package as a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Word Hunt package under the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-Month style of distribution.  Others (non-ASP Members) must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in advance to ensure that you have the most current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Hunt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my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my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ctor/manufacturer is David Gross, P.O. Box 621331, Orlan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, 328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David G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Me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copies of anything you print regarding Word H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Word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DESCRIBE.DOC for my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