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O R D 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ord Hunt, Version 2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un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David Gr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David Gross do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ty (30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Word Hunt, I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m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Hunt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Hu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Hun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David Gross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