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4   Wallpipe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n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the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to 19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Points :  20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10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water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2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all Pipe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hould be played by loading it directly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ip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 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s. They allow us to continue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package offers sent with your disk.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to include an extra $6.00 dollar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