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E N D O R    A N D    S Y S O P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GA CONCENTRAT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 VGA game, card game, memory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-line descr.: VGA Concentration 2.1, memory game from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-description: Please read FILE_ID.DIZ for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name to be used in BBS listing: VGACON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VGA or SVGA graphics card, 512 K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      Mouse, Adlib, Soundblast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$ 20 for additional concentration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NTION ALL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Software is the exclusive copyright holder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e business of distributing Shareware for a profi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ll this or any other Alive Software program you mus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and signed license from Alive Software before you sell any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distribute our Shareware is personal, and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sub license, lease, rent or sell our Shareware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package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UST BE OBSERVED BY ALL SHAREWARE VENDORS OR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Any modification, deletion, or renaming of any fil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Please make clear to your customers that Shareware is not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 REGISTRATION FEE with the author is expected,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The name "Alive Software" MUST BE mentioned in any catalog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description or packaging associated with 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This version replaces an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Alive Software reserves the right to revoke this licens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GREEMENT FOR ELECTRONIC DISTRIBUTION THROUGH BBS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AND DIRECT DISTRIBUTION BY NON-PROFIT USER CLUBS TO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s may be freely distributed electronically through BB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s and by non-profit user groups without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greement from Alive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o not modify, delete, add or rename any files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Please use the included FILE_ID.DIZ for a short on-l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ceive our latest programs and regular updates please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mail the Vendor Response Form, found in the last pag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LICENSE TERMS FOR CATALOG OR OTHER MAIL ORDER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 will grant a limited distribution license to mail order</w:t>
      </w:r>
    </w:p>
    <w:p>
      <w:pPr>
        <w:pStyle w:val="PreformattedText"/>
        <w:bidi w:val="0"/>
        <w:jc w:val="left"/>
        <w:rPr/>
      </w:pPr>
      <w:r>
        <w:rPr/>
        <w:t>vendors only in accordance with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Do not charge more than U.S. $ 5 for this program, unless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written permission from Alive Software.</w:t>
      </w:r>
    </w:p>
    <w:p>
      <w:pPr>
        <w:pStyle w:val="PreformattedText"/>
        <w:bidi w:val="0"/>
        <w:jc w:val="left"/>
        <w:rPr/>
      </w:pPr>
      <w:r>
        <w:rPr/>
        <w:t>[2] Sale of this Shareware in any retail location is explicitly PROHIB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ior written permission from Alive Software.</w:t>
      </w:r>
    </w:p>
    <w:p>
      <w:pPr>
        <w:pStyle w:val="PreformattedText"/>
        <w:bidi w:val="0"/>
        <w:jc w:val="left"/>
        <w:rPr/>
      </w:pPr>
      <w:r>
        <w:rPr/>
        <w:t>[3] You must sell only the most current version of this program.</w:t>
      </w:r>
    </w:p>
    <w:p>
      <w:pPr>
        <w:pStyle w:val="PreformattedText"/>
        <w:bidi w:val="0"/>
        <w:jc w:val="left"/>
        <w:rPr/>
      </w:pPr>
      <w:r>
        <w:rPr/>
        <w:t>[4] YOU MUST FILLOUT AND MAIL THE VENDOR RESPONS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ING TERMS FOR SHAREWARE RACKS IN RETAIL ENVIRONME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SS MARKET ST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, will grant a limited non-exclusive license to distributors</w:t>
      </w:r>
    </w:p>
    <w:p>
      <w:pPr>
        <w:pStyle w:val="PreformattedText"/>
        <w:bidi w:val="0"/>
        <w:jc w:val="left"/>
        <w:rPr/>
      </w:pPr>
      <w:r>
        <w:rPr/>
        <w:t>who desire to copy, promote and distribute the Shareware version in a retail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The Distributor shall pay Alive Software a royalty for each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manufactured by the Distributor for distribution through r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nels other than computer bulletin boards or mail-order catalogs.</w:t>
      </w:r>
    </w:p>
    <w:p>
      <w:pPr>
        <w:pStyle w:val="PreformattedText"/>
        <w:bidi w:val="0"/>
        <w:jc w:val="left"/>
        <w:rPr/>
      </w:pPr>
      <w:r>
        <w:rPr/>
        <w:t>[2] The Royalty, which must be paid within 30 days of the end of each calend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er, is whichever is greater of 10 cents or 2% of the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price for each copy.</w:t>
      </w:r>
    </w:p>
    <w:p>
      <w:pPr>
        <w:pStyle w:val="PreformattedText"/>
        <w:bidi w:val="0"/>
        <w:jc w:val="left"/>
        <w:rPr/>
      </w:pPr>
      <w:r>
        <w:rPr/>
        <w:t>[3] Either party may give the other 90 days written notice to termin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  <w:t>[4] YOU MUST FILLOUT AND MAIL THE VENDOR RESPONSE FORM TO RECEIVE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ING TERMS FOR CD-ROMS, MULTI-DISK COLLECTIONS, HARDWAR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BU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Sale of this Shareware through a CD-ROM, Multi-disk col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 package, Software bundle, or hardware bundle in any r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is explicitly PROHIBITED without prior written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live Software.</w:t>
      </w:r>
    </w:p>
    <w:p>
      <w:pPr>
        <w:pStyle w:val="PreformattedText"/>
        <w:bidi w:val="0"/>
        <w:jc w:val="left"/>
        <w:rPr/>
      </w:pPr>
      <w:r>
        <w:rPr/>
        <w:t>[2] You must distribute only the most current version of this program.</w:t>
      </w:r>
    </w:p>
    <w:p>
      <w:pPr>
        <w:pStyle w:val="PreformattedText"/>
        <w:bidi w:val="0"/>
        <w:jc w:val="left"/>
        <w:rPr/>
      </w:pPr>
      <w:r>
        <w:rPr/>
        <w:t>[3] YOU MUST FILLOUT AND MAIL THE VENDOR RESPONSE FORM TO GET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VE SOFTWARE'S   V E N D O R   R E S P O N S E   F O R M     A930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 WAYS TO GET ALIVE SOFTWARE's LATEST VERSIONS</w:t>
      </w:r>
    </w:p>
    <w:p>
      <w:pPr>
        <w:pStyle w:val="PreformattedText"/>
        <w:bidi w:val="0"/>
        <w:jc w:val="left"/>
        <w:rPr/>
      </w:pPr>
      <w:r>
        <w:rPr/>
        <w:t>1. You may download our latest from Software Creations BBS, the hom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Alive Software games.  Check out our Alive Software fil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8-3652359 2400,   508-3684137  2400+ USR,    508-3687036 2400+ V.32</w:t>
      </w:r>
    </w:p>
    <w:p>
      <w:pPr>
        <w:pStyle w:val="PreformattedText"/>
        <w:bidi w:val="0"/>
        <w:jc w:val="left"/>
        <w:rPr/>
      </w:pPr>
      <w:r>
        <w:rPr/>
        <w:t>2. In Compuserve the official release forum is the IBM NEW forum.</w:t>
      </w:r>
    </w:p>
    <w:p>
      <w:pPr>
        <w:pStyle w:val="PreformattedText"/>
        <w:bidi w:val="0"/>
        <w:jc w:val="left"/>
        <w:rPr/>
      </w:pPr>
      <w:r>
        <w:rPr/>
        <w:t>3. You can download the latest from Alive's Free access BBS at 408-982-9345</w:t>
      </w:r>
    </w:p>
    <w:p>
      <w:pPr>
        <w:pStyle w:val="PreformattedText"/>
        <w:bidi w:val="0"/>
        <w:jc w:val="left"/>
        <w:rPr/>
      </w:pPr>
      <w:r>
        <w:rPr/>
        <w:t>4. You can get through mail our Vendor Kit including all of our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 Fillout and send the Vendor response form along with $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       ALIVE SOFTWARE'S VENDOR KIT INCLUDES:        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1. Latest versions of all of our programs and full license agreements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2. promotional material, screen-shots and previews        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3. Your business name will be entered in our database as an approved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vendor and you will be receiving updates and our future Shareware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ndor who plans to sell any Alive Software Shareware program for a</w:t>
      </w:r>
    </w:p>
    <w:p>
      <w:pPr>
        <w:pStyle w:val="PreformattedText"/>
        <w:bidi w:val="0"/>
        <w:jc w:val="left"/>
        <w:rPr/>
      </w:pPr>
      <w:r>
        <w:rPr/>
        <w:t>profit, MUST fillout and mail this form to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:_________________________________          DISTRIBUTION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                      (Please check all that apply)</w:t>
      </w:r>
    </w:p>
    <w:p>
      <w:pPr>
        <w:pStyle w:val="PreformattedText"/>
        <w:bidi w:val="0"/>
        <w:jc w:val="left"/>
        <w:rPr/>
      </w:pPr>
      <w:r>
        <w:rPr/>
        <w:t>Address: _________________________________  [ ] BBS         [ ]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Multi-disk  [ ] retail 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  [ ] Shows       [ ] flea mar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user group  [ ] Catalog</w:t>
      </w:r>
    </w:p>
    <w:p>
      <w:pPr>
        <w:pStyle w:val="PreformattedText"/>
        <w:bidi w:val="0"/>
        <w:jc w:val="left"/>
        <w:rPr/>
      </w:pPr>
      <w:r>
        <w:rPr/>
        <w:t>Telephone#_____________Fax# ______________  [ ] Other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#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__________________ Title: _____________</w:t>
      </w:r>
    </w:p>
    <w:p>
      <w:pPr>
        <w:pStyle w:val="PreformattedText"/>
        <w:bidi w:val="0"/>
        <w:jc w:val="left"/>
        <w:rPr/>
      </w:pPr>
      <w:r>
        <w:rPr/>
        <w:t>Disk type:  [ ]5 1/4" 1.2Mb  or  [ ]3 1/2" 1.44 Mb  (High Density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 $ 10 enclosed to cover the cost of Vendor Kit, future programs and</w:t>
      </w:r>
    </w:p>
    <w:p>
      <w:pPr>
        <w:pStyle w:val="PreformattedText"/>
        <w:bidi w:val="0"/>
        <w:jc w:val="left"/>
        <w:rPr/>
      </w:pPr>
      <w:r>
        <w:rPr/>
        <w:t>updates enclosed.  Check, M.O., VISA or MasterCard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FFER FOR RACK, CATALOG, CD-ROM OR MULTI-DISK VEND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nd us one product sample or a printed catalog, we will se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one product sample and/or catalog is included.  Please send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REE Alive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OFFER FOR BBS SYS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stablish a separate Alive Software file section in your BBS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e will send you 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an Alive Software file section is already established in my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# (____)_________ Please send me one FREE Alive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VE SOFTWARE                            Information:     408-982-01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.O. BOX 4004                             FAX:             408-982-07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NTA CLARA,  CA 95056  U.S.A.            Alive Tech BBS:  408-982-9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