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LCOME TO UNDERSEA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purchasing Undersea Adventure.  We hope to send you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"README" file has some additional information and late-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 that could not make it into the User's Guide as wel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pieces of technical information that bear repeating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REQUIREMENTS.  Undersea Adventure requires approximately 49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M in order to run.  Even when there is adequate total 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here may be conflicts with other programs occu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.  If you experience difficulty in running Undersea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ircumstances, please remove other memory 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PTOP/NOTEBOOK COMPUTER DISPLAYS.  Undersea Adventure require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monitor to display its high-resolution images.  It will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nal plasma or LCD monitors on laptop PCs.  Most lap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have a connector for an external monitor, and Under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nture will work fine with your laptop hooked to an external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 Undersea Adventure will run fine on certain lapto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the Toshiba 4400SXC, COMPAQ LTE's and the PC BRAND NB 486s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ve 256 shades of grey or color screens.  The only probl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hat the right edge of the screen will be slightly cut off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the fact that Undersea Adventure runs in the extra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video mode of 360 x 480 pixels with 256 colors and most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 screens can only show 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DISPLAYS.  Undersea Adventure requires a VG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SUPPORT.  Undersea Adventure takes great advantage o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one, but it does not require one.  There ar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s spelled out in the User's Guide which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Undersea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.  Some new and undocument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usic volume.  You can change the level of music whi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being played in the program.  The default level is 7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mmended range is 50 to 80; the lower the number the so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usic volume. NOTE: this does not change the overall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; it is lowered only while digitized s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urn music or sound off completely, Music and Sou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to O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ouse sensitivity.  The sensitivity of your mouse can be increa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decreased.  The default sensitivity is 50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ge is 25 to 100; the higher the number, the mor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responsive your mouse movements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These settings are in the Undersea configuration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.CNF.  Use a text editor or click on the Undersea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 icon in Windows to modify these settings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about KA.CNF, see Appendix B, "Commonl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stions", in your Undersea Adventu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o step backwards along the data line in the Referenc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Shift key and click a category butt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cking without pressing Shift moves you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o turn off sound and music, type ALT-M (music) and/or ALT-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ound).  To turn them back on, press ALT-M and/or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"SOUND DEVICE IN USE" MESSAGE.  While using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nd attempting to launch Undersea Adventure in Window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message stating that your sound device is already in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 this, upgrade your SoundBlaster drivers for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odem you can download the new drivers by eith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ve Labs' BBS directly or by calling the Knowledge Adventu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818) 248-0166 (N,8,1).  If you do not have a modem,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Department at (818) 249-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 SENSATION.  The Undersea Adventur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Knowledge Adventure program group and ic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mate - even if you said YES to the Windows ques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  Manually add the Undersea Adventure Icon to Winm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re running Undersea Adventure from DOS, you will no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ound during movies.  If running Undersea Adven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Windows, you will hear digital sound during movi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the new Tandy Sensation SoundBlaster compati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s.  If you do not have these drivers, and have a mode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them from the Knowledge Adventure BBS (see above paragraph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PROLINEA.  During INSTALL, press ENTER if you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you do not have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.  Call our BBS or contact our Technical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oland drivers and assistance in setting up digital sou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sound card (number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PEECH PORTABLE.  If you are using the Digispeech Por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, copy all 5 of the new BMASTER.* files from your Under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directory to your DIGISPEE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VIS ULTRASOUND.  Call our BBS or contact ou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artment to obtain Ultrasound drivers (numbers listed abov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vis Ultrasound requires a large driver to load its more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vetable" instruments to the sound card (about 20-25kb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und cards).  Consequently, you may have to free up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 order to perfor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UP.  If you have difficulty successfully run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, you may have selected the wrong sound card or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/O conflict with other cards in your computer.  See Appendix B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mmonly Asked Questions", in your User's Guide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and re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AUDIO 16 BIT SOUND CARDS.  If you have set the DMA chan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, 6 or 7 on the Proaudio side of your sound card, and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on the Sound Blaster side to 0, 2 or 3: Insta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run the digitized sound test and sound will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rogram.  Choose "Change Sound Settings"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Sound Blaster side DMA channel (DMA 0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driver Copyright, 1988-1993 Real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