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     � ���� ���  ���    ����  �   � ���� ���� �����    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    � �  � �  � �  �   �  �  �   � �    �      �     �   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  �  � �  � ���  �  �   �  �  �   � ���  ����   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� � � �  � �  � �  �   �  �  �   � �       �   �       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  �� ���� �  � ���    ����   ���  ���� ����   �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LE OF THE TALI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1.1C             FROM  NG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CONTENT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...........................................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7..........................................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DESCRIPTION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ord Quest 2 is a fantasy roll-playing game based in a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dragons, knights, and magic.  The player controls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o is whisked from his/her own world into another where he/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 charged with freeing the land from the clutches of an evi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ragon king.  The player selects what items the character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urchase and use during his/her quest.  During the search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will be challenged by many evil critters and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uzzles that only persistence and a good blade can conquer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QUICK START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un Sword Quest 2 go to the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taining all of the files and type "QUEST2" at th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prompt.  If you have not played the game befo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ll need to choose the "CREATE A NEW CHARACTER AND GAME"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ption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.g.   C:\QUEST2 &gt;QUEST2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INSTRUCTIONS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un Sword Quest 2 go to the drive and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ing all of the files received with Sword Quest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ype "QUEST2" at the DOS promp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the game has loaded a title screen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words "PRESS A KEY TO CONTINUE" flashing; at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 you should press a key.  A menu will now be display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OOSE AN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....................CREATE NEW CHARACTER AND G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.....................RETRIEVE A CHARACTER AND G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.........................................THE S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.....................SEE THE CREDITS FOR THIS G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.......................................SOUND 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first time the game is played you should choo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...THE STORY" option by pressing the T key and rea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ground story of the game.  When you are finished reading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gain find yourself at the opening menu.  All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options, with the exception of CREATE and RETRIEVE,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way, so have no fea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 new character and game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Press the C key at the opening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Type the name you wish to have for your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No spaces or symbols, and up to 8 characters in lengt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Choose which attribute of the character to edit b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letter corresponding to the attribute, then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ttribute by pressing the + key to increase or the - ke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rea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Strength:  Number from 5 to 18 representing the charact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rength in a f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Skill:     Number from 5 to 18 representing the charact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kill in a f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Dexterity: Number from 5 to 18 representing the charact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xterity in a f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Gold:      Amount of money the character will start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Press ENTER when finished with each tra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When you are done editing the character press ENTER once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the game will begi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ing a character and game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Press the R key at the opening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Type the name of the character you wish to retrieve the same w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was typed when the character was created, followed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 ke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setup for the game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llows you to use the PC-speaker for music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n ADLIB compatible sound card, and to enter the gam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und of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Press the O key at the opening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Press either Y for yes or N for no at the two questions you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asked.  If you wish, you can press O again from the ope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to change your choi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>In the game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in the main part of the game you will find a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windows" on the screen: a view window showing what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can see at the top left; a fight window that shows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emy when in a fight at the top right; a small rectang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ue window that shows conversation and messages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ddle right; a menu window that gives your options at any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lower left; a status window that shows your vi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istics in the mid bottom; and an item window in the lo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that shows your characters armor, weapon, shield, and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men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ing the character is accomplished by pressing the a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corresponding to the direction you wish to m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.  When the character is moved over a town, cav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, stairway, or temple the game will ask if the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o enter.  To leave a town just walk out of the town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me will ask if the character should leave the t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Window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iew window is located at the top left of the screen.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the area around the character that the character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serve at any point in time.  In caves this area is smaller d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absence of light (though it can be increased by us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ic or a torc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ht Window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ght window is located at the top right of the screen.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s the enemy that the character is fighting during a figh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 it just shows a picture of the name of the g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ue Window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alogue window is located at the middle of the right s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screen.  It shows anything that an other person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me says to the character, any questions that the game ha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yes or no type, and shows the events of a f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Window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nu window is located at the lower left of the screen.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s the options you have at any time in the game, and the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sponding to those options.  The menus are fairly self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lanatory, and no harm can come from experimenting.  The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in which the options cannot be found in the menu window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question is being asked of the player in the dialog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(see above), in which case the user must answer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.  The game will automatically display either the 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the fight menu depending on whether the character is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ht; the item and magic menus will only be displayed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chooses to either use an item or cast a spell from eith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ther two menu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menu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......SOUND :  Press the S key to toggle sound on and o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.......TALK :  Press the T key to talk to an other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game (Your character must be fac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.......LOOK :  Press the L key to look for hidden items a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...USE ITEM :  Press the U key to use an item that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s in poss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will bring up the item menu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CAST SPELL :  Press the C key to cast a spell that is a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der the character's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will bring up the magic menu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.......CAMP :  Press the M key to have the character camp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ight (regains some hit points and magic poin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.......SAVE :  Press the V key to save the character 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ition in the g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...RETRIEVE :  Press the R key to retrieve a character that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viously been saved, then type the characters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.....QUIT :  Press the Esc key to quit the g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ht menu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......SOUND :  Press the S key to toggle sound during a f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...USE ITEM :  Press the U key to use an item during a f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will bring up the item menu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CAST SPELL :  Press the C key to cast a spell during a f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will bring up the magic menu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......FIGHT :  Press the F key to take a physical swing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's enemy in a f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........RUN :  Press the R key to attempt to run from a cri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uring a figh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ic menu: A spell will only be shown if the character i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 enough level to cast it and has possession of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ll book.  The numbers that will be next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s are the number of magic points that are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cast the spell.  Spells sometimes malfunction, d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hing, or miss their targ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......NONE  :  Press the N key to cast no sp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......HEAL  :  Press the H key to heal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restore some hit poin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...INJURE  :  Press the I key to injure an enemy in a f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decrease enemy's hit poin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....SHIELD  :  Press the S key to increase the charact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ensive r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.....LIGHT  :  Press the L key to illuminate a cave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.LIGHTNING  :  Press the G key to cause lightning to hi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's enemy in a f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....UNLOCK  :  Press the U key to unlock most locked do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Ones the character can not walk throug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.......FLY  :  Press the F key to levitate to cross barri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water, mountains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....SLEEP  :  Press the P key to cause the character's enem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ll asleep during a f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....FREEZE  :  Press the Z key to freeze the character's en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uring a f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.....ACID  :  Press the A key to cause the character's enem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drenched in ac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......KILL  :  Press the K key to kill the character's enemy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sh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menu: Items will only be shown if at least one is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's poss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.......NONE :  Press the N key to use no i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......WINGS :  Press the W key to use wings which 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to fly for a while over obstac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water, mountains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...FIRE.JAR :  Press the F key to throw a fire jar at an en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uring a figh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The jar douses the enemy with flam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..CURE.PO. :  Press the C key to have the character sw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curing po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Raises hit points to the maximum according to leve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.....DARTS :  Press the D key to throw a pouch of magic da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an enem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......TORCH :  Press the T key to light a torch to illumin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ve or te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....COMPASS :  Press the M key, followed by the name of a t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 compass will tell how far, and in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ion, the named town is from the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Window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tus window is located at the middle of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.  It shows the vital statistics of the character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in the status window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od         :  Amount of food that the character has remain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 food causes loss of hit poi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tPoints    :  A number corresponding to the character's heal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Points    :  A number corresponding to the characters's rem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gic energ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rience   :  A number representing the characters f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eri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d         :  The amount of the character's gold (mone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       :  The character's level (based on experienc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ength     :  The character's strength when health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ll        :  The character's skill in combat when health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xterity    :  The character's dexterity when health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ue Window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alogue window is located at the middle of the right s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screen.  It will display any questions that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, anything that an other character in the game says to you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t will give you messages on what is happening dur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h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Window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tem window will show the items that the character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ed has obtained, including weapon, armor, shield, potio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other items of us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apon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bought at a sword store in a village; increas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attack advantage.  The greater the expense the be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eap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mo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bought at a sword store in a village; increas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ensive abilities of the character.  The greater the cos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ter the arm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el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bought at a sword store in a village; increas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ensive abilities of the character.  The greater the expen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etter the sh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item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items can be bought at a magic store in a village or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other locations in the g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arts of the gam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wns: Towns are represented by a picture that looks like a f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ll houses.  When the character is moved over the pic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ame will ask if the character should enter the town; ans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question with Y for yes or N for no.  Once in the t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haracter can enter many buildings by moving ov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orw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ic store : sells items for the character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ord store : sells weapons, armor, and shiel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n         : permits the character to sleep for a fee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fortable bed and thereby gain all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t points and magic points for the character's leve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b         : sells food to the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buildings : mainly private resid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ves:  Caves are represented by a picture that looks like a mount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 hole in it.  When the character is moved ov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cture the game will ask if the character should ent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ve; answer this question with Y for yes or N for no.  O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cave the character will probably want to light a tor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cast LIGHT in order to s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ves often contain items of interest such as piles of gem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sts of gold which the character can pick up to obtain weal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les:Temples are represented by a picture that looks like a pyrami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character is moved over the picture the game will a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character should enter the temple; answer this ques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Y for yes or N for no.  Once in the temple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probably want to light a torch or cast LIGHT in orde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cautious when you exit a temple, though, the character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ion may be much removed from where you would expe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