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Space Chase starring Jason Storm, to place your order,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ut and enclose your check or money order for the full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us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CARD customers may call our toll-free order line at (800)-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take your order over the phone!!  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: Space Chase is shipping now. Your order will be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ipped within 24 hour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 ____________________  Last Name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 State : _____  Zip Code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 : ___________________  Night Phone : ________________ After : __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(Check One)        [  ] 5.25"       360 or 1.2 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3.5"       720 or 1.44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ype (Check One) [  ]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386               How Fast?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from Safari?     [  ] Yes, this is my first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No, I've ordered befo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Check One)   [  ]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Visa/Mastercard Information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(Check One)      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rd # ________________________ Exp Date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gnatur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(s) Ordered (Check Appropriate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Qty     Item Price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se w/Jaso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 - CITY UNDER SIEGE             ___         $1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I - FORTRESS OF DOOM            ___         $1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Part III - SHOWDOWN IN ORBIT          ___         $1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Space Chase Trilogy (All 3 Games!)    ___         $30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rder all three games and get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15 discount off regular pric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xas Residents add 7.5% State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ipping/Handling (Foreign Orders Add $2 additional)   $ ____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night shipping:  Add 7.00 to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S Dollars Only, please.)    Total Enclosed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fari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1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ollton, TX  7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/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4/245-1393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14/242-56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