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je z ostatniej chw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sja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ga gry wyglda obecnie troch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inaczej ni opisano to w pod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ni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o opis wprowadzonych zm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na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e klawisza [Esc] w czasie gry powoduje zabicie bohate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ie za powrt do planszy tyt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wej gry, jak to opisano w pod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nik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by powrci na pocztek gry, naley nacisn klawisz [F1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na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ie klawisza [M] podczas gry powoduje 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 w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enie muzyk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naci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ie klawisza [S] podczas gry powoduje 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 w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zenie efektw d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wy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podczas gry aktywny jest take klawisz [Ins], dz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jcy 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k [spacja] i przycisk w joystic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ohater gry moe mie a dzie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gniowych plu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ale ich za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zup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ia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dopiero po zebraniu kolejnych p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u guziczk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trola legalnoci kopii jest przeprowadzana dopiero po opuszczen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erwszego pomieszcze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rsja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iersz, zawierajcy informacje o stanie gry (liczba pozost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ch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uzikw itp.), zost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rzeniesiony niej, co powinno poleps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ytelno planszy, na ktrej przebywa aktualnie boh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mie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ieco procedury ob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gi d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czymy 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j zabaw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.K. AVA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r. poczt.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5-959 Rzeszw 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